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5252407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058388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8558579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819106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051023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1916574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