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Be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myndighedsudbetalingstype 2) ELLER blot på om kunde er registrer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Ved forespørgsel med specifik myndighedsudbetalingstype og peri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pørges på om der er registreret fordringer (af en eller flere af fordringsarterne: Inddrivelse-, Modregning- og/eller Transport/udlægsfordringer) for en specifik kunde og om der må modregnes med en specifik myndighedsudbetalingstype og perio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Ved forespørgsel på kunde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, SLUT, DR, DMO, KOBRA, KL (som alle er interne SKAT syste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sel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turnerSamletBeløb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rent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let aktuelle beløb på fordringer, der må modregnes for den specifikke myndighedsudbetalingstyp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7:18:00Z</dcterms:created>
  <dc:creator>Lasse Steven Levarett Buck</dc:creator>
  <dc:description/>
  <cp:keywords/>
  <dc:language>en-US</dc:language>
  <cp:lastModifiedBy>Lasse Steven Levarett Buck</cp:lastModifiedBy>
  <dcterms:modified xsi:type="dcterms:W3CDTF">2014-09-10T07:18:00Z</dcterms:modified>
  <cp:revision>1</cp:revision>
  <dc:subject/>
  <dc:title/>
</cp:coreProperties>
</file>