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5191214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9331721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9833042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2078390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2163091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4374562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