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NemKontoModregningIndbetalingModtagSva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mappes til OIO-schemaet AdvisSva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emKontoModregningIndbetalingModtagSva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vis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sendelseFej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mKontoAfvisn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mKontoAfvisnin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sendelseIdFej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sendelseI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vi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visning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vis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sendelseI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odregningBehandling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nmodningAfvi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Afvi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Afvisning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emKontoModregningIndbetalingModtagSva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sendelse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Behandling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hvornår den pågældende kundemeddelelse blev behandl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 sender felt i dansk lokal tid. Dvs. såfremt NemKonto sender et af følgende 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-02-03T10:11:12.123+05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-02-03T10:11:12Z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å skal det i DMI fortolkes so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-02-03T10:11: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es altså bort fra både millisekunder og tidszone-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vis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ra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visn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ra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ftalenummer som er aftalt mellem DMI og NemKonto. Kan være på op til 8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k id på forsendelsen. Opbygges med: Timestamp + Fordelings-id + Bundtnummer + Betalingsløbenummer. F.eks.: </w:t>
              <w:tab/>
              <w:tab/>
              <w:tab/>
              <w:t xml:space="preserve">            2010-11-03-14.07.03-07000639423000000321, hvor Fordelings-id=07, Bundtnummer=000639423 og Betalingsløbenummer=00000032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er datotid for afsendelse af Advis. Længde er max 40 te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afsendende system (systemkortnavn) på op til 6 karakter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emKontoModregningIndbetalingModtag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emKontoModregningIndbetalingModtag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emKontoModregningIndbetalingModtag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1:49:00Z</dcterms:created>
  <dc:creator>Lasse Steven Levarett Buck</dc:creator>
  <dc:description/>
  <cp:keywords/>
  <dc:language>en-US</dc:language>
  <cp:lastModifiedBy>Lasse Steven Levarett Buck</cp:lastModifiedBy>
  <dcterms:modified xsi:type="dcterms:W3CDTF">2014-09-05T01:50:00Z</dcterms:modified>
  <cp:revision>1</cp:revision>
  <dc:subject/>
  <dc:title/>
</cp:coreProperties>
</file>