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7815053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4704804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396856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5867854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6261296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2762553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