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773046248"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495387379"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958702249"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2008452078"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234817988"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854081050"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