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Liste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7-20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2014</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indbetalinger enten via en OCR/ForventetIndbetalingNøgle, hvor specifikke fordringer skal dækkes, eller fra SKAT's udbetalingssystemer, lønindeholdelse eller SAP-kasse, hvor kundens fordringer dækkes ud fra den gældende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Ydlerligere kan service korrigere tidligere lønindeholdelsesindbetal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fem input til denne service, hvoraf nr. 1 er påkrævet og nr. 2-5 er tillæ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kundenummer og et beløb angives, og kundens fordringer dækkes efter den gældende regel for dæknings-rækkefølge. Denne mulighed er altid til stede, hvoraf de næste fire er option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En ForventetIndbetalingNøgle og et beløb angives. ForventetIndbetalingNøgle er en unik reference til sammenhængen mellem indbetalingen og en mængde af fordringer. Fordringerne dækkes efter gældende regler for dæknings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en ForventetIndbetalingNøgle kan angives per kunde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n OCR linje og et beløb angives. OCR linjen refererer til sammenhængen mellem indbetalingen og en mængde af fordringer. Fordringerne dækkes efter gældende regler for dækningsrækkefølge.  Denne mulighed anvendes ifm. Oprettelse af forventet indbetalingreferenc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en OCR linje kan angives per kunde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Der er mulighed for at sende en liste af fordringer og en angivelse af en ønsket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Der er mulighed for at sende en liste af fordringer som skal dækkes efter gældende regler for dækningsrækkefølg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unkt 1 og 5 anvendes ved lønindeholdelse-indbetalinger og korrektioner heraf fra systemet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oprettelse og korrektion af lønindeholdelse angives DMIIndbetalingEFIIndbetalingID som reference som dannes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ledes anvendes DMIIndbetalingEFIIndsatsID, DMIArbejdsgiverStruktur, DMIIndbetalingAngivelseID, DMIIndbetalingAngivelseKorrektionID, DMIIndbetalingDispositionDato, DMIIndbetalingModtagelseDato samt LønIndeholdelseBasisPeriodeFra og LønIndeholdelseBasis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korrektion anvendes DMIIndbetalingKorrektionMark og DMIIndbetalingKorrektionType. Hvis korrektion er Ja skal DMIIndbetalingKorrektionType udfyldes med X eller R. Hvis korrektion er Nej eller blank vil DMI ignorere DMIIndbetalingKorrektionType som derfor ikke skal udfy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nævnte dataelementer ifm. lønindeholdelse-indbetalinger må KUN anvendes af systemet EFI, jf.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 og ValutaKode skal ang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 indbetalinger dækkes ikke af denne service. Der er en Nemkonto service til dette formål - kaldet Nemkonto_Ad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validerer ikke alle oplysninger ved modtagelse, derfor vil der altid skulle kunne foretages en manuel behandling af evt. fejl efter endelig validering af inp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il i denne service ikke blive modtaget et betalingsID, men DMI overtager ansvaret for behandling af betalingen inkl. Fejlhåndtering, når der kvittereres med tomt svar på servicek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at kunne sandsynliggøre, at DMI har modtaget alle de fremsendte data, skal afsender beregne og medsende *IndbetalingKontrolto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tale om simple sammentællinger uden anden log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binations-kontrol af Indbetalings Art og -Kilde foretages i henhold til følgende tabel, inklusiv kontrol af hvorvidt myndighedsUdbetalingTypeKode skal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tab/>
              <w:t xml:space="preserve"> | DMIIndbetalingArt | MyndighedsUdbetalingType Skal/Må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KONTA</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P38 </w:t>
              <w:tab/>
              <w:t>CHECK</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DANKO</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OMPOST</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MODRE</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LONIN</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DANKO</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MODRE</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MODRE</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Liste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talingKontrolto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ntalBetalinger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CRIndbetal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kretDækn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ækningsrækkefølge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In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1-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Disposi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ndberet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Korrektio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Korre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fs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asis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LønIndeholdelseBasis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LønIndeholdelseBasis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MIArbejdsgiv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EF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ngiv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ngivelseKorre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dvi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Afstemning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Afstem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AfstemningNøgl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AfstemningNøgl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2-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n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3-OCR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n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4Konkret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5Gældende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Opdater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Liste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n foretages internt i DMI. Dog skal kalder sikre sig at disse valideringer er over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hvorvidt kundenummer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kaldende system kontakt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ventet Indbetaling ID er gyldig eller tidligere har eksi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kaldende system kontak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ventetIndbetalingID,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binationskontrol for Indbetalings Art og Kilde. Se yderligere arter og kil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kaldende system kontak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Art, DMIIndbetalingKilde ,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OCR Linie er gyldig eller tidligere har eksi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kaldende system kontak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IndbetalingOCRLinie,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MIIndbetalingReferenceID, DMIIndbetalingEFIIndbetalingID, DMIIndbetalingEFIIndsatsID og DMIIndbetalingKorrektionMark må kun udfyldes af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kaldende system kontak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Kilde.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binations-kontrol af Indbetalings Art og -Kilde foretages i henhold til følgende tab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 MyndighedsUdbetalingType_Skal_vs_Må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ASSE KONTA Må ikke være angi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 CHECK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 DANKO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OCRLI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BANKO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GIRO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LONIN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RENTG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 NEMKO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MODRE 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 Ingen værdi Må ikke va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MODRE 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MODRE 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 MODRE 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L MODRE Skal være angi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 YMODRE 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4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kaldende system kontak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KundeNummer, KundeType, DMIIndbetalingKilde, DMIIndbetalingAfsenderReference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s-kontrol af DMIIndbetalingKilde og MyndighedUdbetalingTypeKode foretages i henhold til ovenstående tabel. Se feltet MyndighedsUdbetalingType_Skal_vs_Måikke. Feltet er ikke et officielt begr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opdatering af Forventet Indbetaling / Betalingsordning / Indbetaling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Arbejdsgi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talBetalinger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mmentælling af antallet af betalinger i listen, altså en sammentælling af linier på niveau *Nr1-KundeN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dvi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tekst som er knyttet til in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benyttes af det afsendende system til at identificere den pågældende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være unikt indenfor et servicekald, men det afsendende system kan i øvrigt frit bestemme indholdet. Feltet benyttes til at svare om der er felt i den enkelte for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tem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dato kalderen vil anvende til at foretage dem datomæssige afgrænsning i den senere afstem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nsker kalderen at foretage afstemning mod DMI må dette datofelt betragtes som obligatorisk. Dvs. er DMIIndbetalingAfstemningNøgle 1 og/eller 2 er dette felt logisk obligatoris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temningNøgl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felt anvendes sammen med DMIIndbetalingAfstemningNøgle2 til identifikation af det enkelte indbetalingsind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anvendes alene til afstemningsformål mod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temningNøgl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felt anvendes sammen med DMIIndbetalingAfstemningNøgle1 til identifikation af det enkelte indbetalingsindivid. Dette felt kan ses både som en underopdeling til felt DMIIndbetalingAfstemningNøgle1 eller som en alternativ afstemningsdimension i forhold til feltet DMIIndbetalingAfstemningNøgl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anvendes alene til afstemningsformål mod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ngiv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tern reference modtaget fra eIndkom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ngivelseKorre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tern eIndkomst reference for den angivelse som denne post korrig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kun udfyldes når DMIIndbetalingKorrektionMark er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LONKO,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 LONKO kan ikke anvendes ved oprettelse af indbetalinger. Den sættes automatisk af DMI ved korrektion af lønindehol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KO: Lønindeholdelse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Total er en simpel sammentælling af dette beløbsfelt på *Nr1-KundeN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isposi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dispositionsdato som angivet i e-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kun i forbindelse med lønindeholdelse fra EF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sid ho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reference til eIndkomst-angivelsen per kunde og per dispositionsdato. Skal anvendes til korrektion af tidl. modtaget angivelse ifm. lønindeholdelse i EFI. ID'et dannes i EFI (dette er ikke samme reference som modtages fra eIndkom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ndberet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modtagelsesdato som angivet i e-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kun i forbindelse med lønindeholdelse fra EF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MO, EFI, NEMKONT, NETS, SAP38, SKB, SLU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til det specifikke system der indbetales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orrektion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kun ved servicekald vedrørende lønindeholdelse til markering af om det er korrektion af tidligere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DMIIndbetalingKorrektionType skal udfyldes med X eller 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eller blank: DMI ignorerer DMIIndbetalingKorrektionType som derfor ikke skal udfyld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orre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orre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X, 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korrektion, når indbetalingen er en korrektion til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 = Korrektion med 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 = Korrektion uden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 Kan stamme fra betalingsordning eller forventet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udbetaling af beløb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ækningsrækkefølge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srækkefølgeBeløbTotal er en simpel sammentælling af DMIIndbetalingDækningBeløb på niveau * Nr5-GældendeFordringdækningrækkefølg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BeløbTotal er en simpel sammentælling af DMIIndbetalingDækningBeløb på niveau * Nr2-ForventetIndbetal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Opdater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ældelsesdato på hæftelsesforholdet må opdateres. Den vil som standard være Ja, men sættes til Nej af EFI hvis kunden ikke har modtaget en afgørelse om lønindhe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kretDækn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retDækningBeløb er en simpel sammentælling af DMIIndbetalingDækningBeløbTotal på niveau * Nr4-KonkretFordringDækningrækkefølg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ønIndeholdelseBasis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perioden, som lønindeholdels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ønIndeholdelseBasis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perioden, som lønindeholdels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P: Arbejdsløsheds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BID: Børn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BL: Bibliotek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T: Boligstø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ST: Ersta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NK: FødevareErhverv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SK: FødevareErhverv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MS: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IR: Overskydende virksomhedsskatter eller af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I: Særlig indkomst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CRIndbetal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IndbetalingBeløbTotal er en simpel sammentælling af DMIIndbetalingDækningBeløb på niveau * Nr3-OCRIndbetal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4</w:t>
    </w:r>
    <w:r>
      <w:rPr>
        <w:sz w:val="16"/>
        <w:rFonts w:cs="Arial" w:ascii="Arial" w:hAnsi="Arial"/>
      </w:rPr>
      <w:fldChar w:fldCharType="end"/>
    </w:r>
    <w:r>
      <w:rPr>
        <w:rFonts w:cs="Arial" w:ascii="Arial" w:hAnsi="Arial"/>
        <w:sz w:val="16"/>
      </w:rPr>
      <w:tab/>
      <w:tab/>
      <w:t xml:space="preserve">DMIKontoIndbetalingListe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4</w:t>
    </w:r>
    <w:r>
      <w:rPr>
        <w:sz w:val="16"/>
        <w:rFonts w:cs="Arial" w:ascii="Arial" w:hAnsi="Arial"/>
      </w:rPr>
      <w:fldChar w:fldCharType="end"/>
    </w:r>
    <w:r>
      <w:rPr>
        <w:rFonts w:cs="Arial" w:ascii="Arial" w:hAnsi="Arial"/>
        <w:sz w:val="16"/>
      </w:rPr>
      <w:tab/>
      <w:tab/>
      <w:t xml:space="preserve">DMIKontoIndbetalingListe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4</w:t>
    </w:r>
    <w:r>
      <w:rPr>
        <w:sz w:val="16"/>
        <w:rFonts w:cs="Arial" w:ascii="Arial" w:hAnsi="Arial"/>
      </w:rPr>
      <w:fldChar w:fldCharType="end"/>
    </w:r>
    <w:r>
      <w:rPr>
        <w:rFonts w:cs="Arial" w:ascii="Arial" w:hAnsi="Arial"/>
        <w:sz w:val="16"/>
      </w:rPr>
      <w:tab/>
      <w:tab/>
      <w:t xml:space="preserve">DMIKontoIndbetalingListe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4T17:01:00Z</dcterms:created>
  <dc:creator>Martin Midtgaard</dc:creator>
  <dc:description/>
  <cp:keywords/>
  <dc:language>en-US</dc:language>
  <cp:lastModifiedBy>Martin Midtgaard</cp:lastModifiedBy>
  <dcterms:modified xsi:type="dcterms:W3CDTF">2014-02-04T17:01:00Z</dcterms:modified>
  <cp:revision>1</cp:revision>
  <dc:subject/>
  <dc:title/>
</cp:coreProperties>
</file>