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64061894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34128879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89015648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30211664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57769727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63615686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