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IndbetalingskortStatus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åndterer modtagelse af status på indbetalingskort (PBS-format 686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 sender oplysning (via filoverførsel) om de kunder, der opkræves på indbetalingsko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skortStatus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86IndbetalingskortStatus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skortStatus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skortStatus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te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tyret filoverførsel/Ekst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kke SKAT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s til at modtage 686-format til PBS via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86IndbetalingskortStatus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indeholder PBS-68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skortStatus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skortStatus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21:19:00Z</dcterms:created>
  <dc:creator>Lasse Steven Levarett Buck</dc:creator>
  <dc:description/>
  <cp:keywords/>
  <dc:language>en-US</dc:language>
  <cp:lastModifiedBy>Lasse Steven Levarett Buck</cp:lastModifiedBy>
  <dcterms:modified xsi:type="dcterms:W3CDTF">2013-11-12T21:19:00Z</dcterms:modified>
  <cp:revision>1</cp:revision>
  <dc:subject/>
  <dc:title/>
</cp:coreProperties>
</file>