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BetalingsaftalerTrækListe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åndtere modtagelse af betalingsaftaler (PBS-format 603) fra PBS for kunder, der har tilmeldt eller afmeldt sig betaling via betalingsservice (BS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saftalerTrækListe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603BetalingsaftalerIndhol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saftalerTrækListeModtag_O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saftalerTrækListeModtag_O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603Betalingsaftale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data element, som pt indeholder PBS-formatet M60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novembe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saftalerTrækList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novembe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saftalerTrækList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21:17:00Z</dcterms:created>
  <dc:creator>Lasse Steven Levarett Buck</dc:creator>
  <dc:description/>
  <cp:keywords/>
  <dc:language>en-US</dc:language>
  <cp:lastModifiedBy>Lasse Steven Levarett Buck</cp:lastModifiedBy>
  <dcterms:modified xsi:type="dcterms:W3CDTF">2013-11-12T21:17:00Z</dcterms:modified>
  <cp:revision>1</cp:revision>
  <dc:subject/>
  <dc:title/>
</cp:coreProperties>
</file>