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CheckUdbetalingStatusListe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modtage information om bekræftelser på checkudstedelser (fra Statens Koncern Bank, SKB) til SKATs Inddrivelsessystem, EFI (DMI-delen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KB danner en liste over checknumre, som er anvendt i forbindelse med udstedelse af check i forbindelse med bestilte udbetalinger fra DMI. Er den forretningsmæssige kvittering på udbetalingsordren der er leveret via service DMICheckUdbetalingListeSend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ation for udbetalingen modtages i kontoudtog, som leveres via service DMIKontoudtogOplysningListeModt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KB danner en listen "Udstedte checks(CUD)". Listen leveres til DMI. Denne service gør lis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ilgængelig for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CheckUdbetalingStatusListe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stedteCheckNummerListeIndhol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CheckUdbetalingStatusListeModtag_O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CheckUdbetalingStatusListeModtag_O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modtage information om bekræftelser på checkudbetalinger (fra Statens Koncern Bank, SKB) til SKATs Indrivelsessystem,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en håndteres via SKATs Styret Fil overførsel. Data leveres i form af en flad fil. Dataindhold udtrykkes ikke i SKAT-begreber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stedteCheckNummerListe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 af udbetalte checknum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sw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novembe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CheckUdbetalingStatusList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novembe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CheckUdbetalingStatusList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21:18:00Z</dcterms:created>
  <dc:creator>Lasse Steven Levarett Buck</dc:creator>
  <dc:description/>
  <cp:keywords/>
  <dc:language>en-US</dc:language>
  <cp:lastModifiedBy>Lasse Steven Levarett Buck</cp:lastModifiedBy>
  <dcterms:modified xsi:type="dcterms:W3CDTF">2013-11-12T21:18:00Z</dcterms:modified>
  <cp:revision>1</cp:revision>
  <dc:subject/>
  <dc:title/>
</cp:coreProperties>
</file>