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704645972"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029885265"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005474399"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225346680"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849787175"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873741721"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