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etalinger, SKB) til SKATs opkrævningssystem, DM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heck er ugyldig, når den ikke er indløst indenfor 60 dage efter udsted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B konstaterer at en udstedt check ikke er indløst indenfor tidsfristen (60 dage efter udstedelse), dannes der en liste over checknumrene. Listen gøres tilgængelig for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 danner filen "Liste over kontramanderede checks". Filen afleveres til DMI. Denne service afleverer filen til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15:00Z</dcterms:created>
  <dc:creator>Lasse Steven Levarett Buck</dc:creator>
  <dc:description/>
  <cp:keywords/>
  <dc:language>en-US</dc:language>
  <cp:lastModifiedBy>Lasse Steven Levarett Buck</cp:lastModifiedBy>
  <dcterms:modified xsi:type="dcterms:W3CDTF">2013-05-15T07:15:00Z</dcterms:modified>
  <cp:revision>1</cp:revision>
  <dc:subject/>
  <dc:title/>
</cp:coreProperties>
</file>