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udbetalinger (fra Statens Koncern Bank, SKB) til SKATs inddrivelsessystem, EFI (DMI-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liste over udbetalinger, som udgår fra en DMI konto i SKB. Der dannes individuelle lister for de enkelte DMI- konti.  Listen afleveres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vil normalt være effektureret gennem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debiteringer som er gennemført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DEBMUL). . Denne service gør listen tilgængelig for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MULU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Edifact format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MULU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18:00Z</dcterms:created>
  <dc:creator>Lasse Steven Levarett Buck</dc:creator>
  <dc:description/>
  <cp:keywords/>
  <dc:language>en-US</dc:language>
  <cp:lastModifiedBy>Lasse Steven Levarett Buck</cp:lastModifiedBy>
  <dcterms:modified xsi:type="dcterms:W3CDTF">2013-05-15T07:18:00Z</dcterms:modified>
  <cp:revision>1</cp:revision>
  <dc:subject/>
  <dc:title/>
</cp:coreProperties>
</file>