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inansKontoBila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t bilag (sumposter) fra et givent delregnskab i det fælles regnskabssystem i SAP38, overføre indbetalinger som enkeltposter og negative fordringer i enkeltpo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(fx DMI og DMO) levere regnskabsoplysninger til SKATs Økonomisystem SAP38 (§ 38 regnskab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put vil være et bilag med sumposteringer for en given periode og ang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utput vil være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er leveres til SAP38, vil indeholde følgende information, der entydigt identificerer originalposteringen i DMO/DMI-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irmakode (DMO/DMI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ilagsnr. for regnskabs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gnskabs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sitionsnr. for den enkelte bilags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kstfelt på enkeltpos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stemnings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information er det via standardfunktionalitet muligt at fremfinde originalbilaget og den enkelte bilagsposition i DMO/DMI. Det originale regnskabsbilag i DMO/DMI indeholder i bilagsheaderen reference til PS-CD afstemningsnøglen, som linker til PS-CD originalbilagene, og dermed til de oprindelige enkeltposter. Såfremt ovenstående information lagres på den enkelte position, der posteres i SAP38, er der således revisionsspor fra SAP38 til DMOs/DMIs Finansmoduler og videre til enkeltposterne i PS-C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Omre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Top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nansKontoBilagAfstemningNøg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AfstemningNøgle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AfstemningNøgl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Bogføring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DebitKredi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InternValuta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Hovedbo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Art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inansKontoBilagPosition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Bogfø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tBilag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t bilags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1 "Bilagsnummer ikke udfyl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snummer allerede er anvendt i SAP38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2 "Bilagsnummer er allerede anv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regnskabsperiode (er den åb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3 "Regnskabsperiode MM/YYYY er lukke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et indeholder bilagslinjer som ikke kan oversættes via kontobr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104 "Fejl ved en eller flere bilagspositioner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0 "Kontobro er ikke vedligeholdt for denne posi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rtskonto på 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4 "Fejl ved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1 "Artskonto X som kontobro relaterer til, er ikke oprettet i FK Y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øvrige opsatte valideringer i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4 "Fejl ved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2 "Valideringsfejl: &lt;fejlen&gt;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gføringsfejl med angivelse af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5 "Bogføringsfejl; &lt;fejlen&gt;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der returneres med en headerfejl (101-103) så vil positionerne markeres med fejl 998: "Headerfej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fstemningNøgle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til feltet AWORG (Løbenummer i SAP, som er en del af referencen til astemningsnøglen AWKEY.sammen med et andet SAP felt, AWREF (Reference) = FinansKonotBilagAfstemningNøgle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fstemningNøgl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til feltet AWREF (Reference) i SAP, som er en del af referencen til astemningsnøglen AWKEY.sammen med et andet SAP felt, AWORG (Løbenummer) = FinansKonotBilagAfstemningNøgleLøb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lags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ilagsart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ings bogføringsdato i bilag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Firm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obal entydig firmakode i SAP38. Der kan blive oprettet yderligere firmakoder i fremt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nummer på et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Om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reg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Art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skonto i G/Lfinansregnska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Kontoplan endnu ikke defineret. Der forventes initielt anvendt 8-cifrede kontonr., men 10 cifre er tilladt Kontoplanen kan ændres over 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Bogføring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trol nøgler for bilagsposition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ogføringsnøgl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DebitKredi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 eller debit (S=debit, H=kredi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Hovedbo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til opdatering i hovedbo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InternValuta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linie beløb angivet i intern, lokal firmako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Linj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bogføringslinie i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ProfitCen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ets 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Profitcentre endnu ikke defineret. Der anvendes 10-cifrede profitcenter-nr. Profitcentre afspejler fordringstype/-specifikation og kan ændres over t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til angivelse af identifikation af indbetaler. Bruges i SAP38 til at placere in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ør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måned i angivent regnskabsår. 01=januar osv. 13-16 angiver specialperioder. Specialperioder kan kun anvendes med bogføringsdato i dece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år for bogføring af 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Top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te der vedrører hele bilagsdokument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beskrivelse af status: det kan være fejlbeskrivelse ved fejl f.eks: "Bogføring af bilag resulteret i XX fejl i positioner" eller "Bilaget bogført succesfuldt" ved 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/statuskode. 1=Succes. Yderligere fejlkoder til specificering af fejl skal dokumen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være enten "Fejl" eller "Suc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18:00Z</dcterms:created>
  <dc:creator>Lasse Steven Levarett Buck</dc:creator>
  <dc:description/>
  <cp:keywords/>
  <dc:language>en-US</dc:language>
  <cp:lastModifiedBy>Lasse Steven Levarett Buck</cp:lastModifiedBy>
  <dcterms:modified xsi:type="dcterms:W3CDTF">2013-05-15T07:18:00Z</dcterms:modified>
  <cp:revision>1</cp:revision>
  <dc:subject/>
  <dc:title/>
</cp:coreProperties>
</file>