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ProcesMonito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nfo fra et system om at en intern forretningsproces er startet, afsluttet eller afsluttet med fej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renteberegningsproces, udbetalingsproces,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ltså en overvågningsproces og derfor er der ingen forretningsbegreber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live rapporteret på forretningsprocesser der ikke startes via servicekald ude fra 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tet der modtages sendes ikke videre til andre systemer, men i stedet skrives i loggen for bussen. Derfor er output tomt. Derved kan man overvåge fra bussen om de planlagte forretningsprocesser er afviklet i korrekt rækkefølge eller om der er nogen der hæ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ProcesMonito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retningsproces eller use ca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ato og tid for hændelsen i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hændelsen der er indtruffet for 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=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=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=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=Manuelt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=Manuelt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=Manuelt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=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system der afvikler forretning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unik identifikation af den enkelte instans af processen. Dette skal kunne bruges til sporing af processen i systemet. Dette vil høre sammen med transaktions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n er fritekst felt til præcisering af hændelsen. Dette aftales ved udvikling hvad der er muligt og giver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tart kunne et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fslut kunne det væ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ster beregnet, antal poster fej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18:00Z</dcterms:created>
  <dc:creator>Lasse Steven Levarett Buck</dc:creator>
  <dc:description/>
  <cp:keywords/>
  <dc:language>en-US</dc:language>
  <cp:lastModifiedBy>Lasse Steven Levarett Buck</cp:lastModifiedBy>
  <dcterms:modified xsi:type="dcterms:W3CDTF">2013-05-15T07:18:00Z</dcterms:modified>
  <cp:revision>1</cp:revision>
  <dc:subject/>
  <dc:title/>
</cp:coreProperties>
</file>