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114384728"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59286024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39220869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059275054"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408916024"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01898605"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