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IndbetalingOplysningList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formation om indbetalinger (fra Statens Koncern Bank, SKB) til SKATs inddrivelsessystem, EFI (DMI-del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B danner en liste over indbetalinger, som indgår på en DMI konto i SKB. Der dannes individuelle lister for de enkelte DMI konti.  Listen afleveres til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meddelelse til DMI, som indeholder en liste over de kreditering som er gennemført på en DMI-konto i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leveres i et EDIFACT format (CREMUL). Denne service gør listen tilgængelig for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OplysningList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ULIndbetalingOplysn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OplysningListeModtag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OplysningListeModtag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vendes til at modtage information om at der er modtaget filer i fra banken, som er klar til indlæsning på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tet er EDIFACT formatet CREMUL. Dataindholdet er ikke udtrykt i SKAT begre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eria FTP løsning sørger for at når der kommer et svar så kaldes der en service på busen. Denne service har ansvaret for (via styret filoverførsel) at sende svaret (flere typer) til det oprindeligt afsendende system. Dette er hovedvejen at der ikke benyttes SKATXM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EBULIndbetaling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DEBUL, som indeholder oplysninger om en liste af in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DMIIn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DMIIn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23:46:00Z</dcterms:created>
  <dc:creator>Lasse Steven Levarett Buck</dc:creator>
  <dc:description/>
  <cp:keywords/>
  <dc:language>en-US</dc:language>
  <cp:lastModifiedBy>Lasse Steven Levarett Buck</cp:lastModifiedBy>
  <dcterms:modified xsi:type="dcterms:W3CDTF">2013-04-18T23:46:00Z</dcterms:modified>
  <cp:revision>1</cp:revision>
  <dc:subject/>
  <dc:title/>
</cp:coreProperties>
</file>