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CheckUdbetalingListeSen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TPS-GW</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formerer Statens Koncern Betalinger (SKB) om at udstede og sende en check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sker som følge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betaling til kunden via NemKonto ikke er mulig, dvs. at der er modtaget Retursvar 2 eller 7 (kunden har ingen valid NemKonto) eller Retursvar 9 (banken har afvist udbetalingen)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en sagsbehandler i særlige tilfælde har angivet, at udbetaling til kunden skal ske ved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kun af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kelte tilfælde sker udbetaling via check, og SKB skal derfor have oplysning om at udstede og sende en check. Dette sker i følgende tilf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udskrivning (Almindelig opsætning (ifm sagsbehandling) og Retursvar 9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Retursvar 2 og 7 fra NemKonto). Sendes direkte uden godkendelse (er allered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ompostering. Sendes direkte uden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itier overførsel af udbetalingsordren til SKB, Udbetalingsordren indeholder en liste udbetalingerne som skal gennemføres ved anvendelse af chec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 svarer med en liste over anvendte chekcnumre. Dette svar modtages gennem et kald til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CheckUdbetalingStatusListe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øste check kan ses på kontoudtoget, der modtages gennem et kald til servicen "DMIKontoudtogOplysningListe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checks,  som ikke er indløst indenfor 60 dage modtages gennem et kald til servicen DMICheckUdbetalingIkkeIndløstListeModt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udbetaling via NemKonto bliver afvist, skal denne genfremsendes i form af en check. Dette sker ved at ændre betalingsmetoden på bilaget. Derved vil bilaget blive trukket med ud ved førstkommende check k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ilag der er et resultat af Retursvar 2 og 7 fra NemKonto skal sendes direkte uden en egentlig godkendelse, idet beløbene på disse er de samme som ved NemKonto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 tilfælde hvor banken har afvist betalingen grundet kontoen er lukket, skal der foretages en ny godkendelse. Årsagen er at tilbageførslen typisk foregår et par dage efter afsendelsen til NemKonto. Da der kan være sket bevægelser på kontoen og beløbet kunne være anderledes, skal udbetalingen godkendes på ny (godkendelsesproceduren sker i ande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iterer udstedelse af checks hos SKB. Initeringen sker ved at der overføre en udbetaliings ordre fra DMI til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formatet er PAYM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service DMICheckUdbetalingStatusListeModtag, DMIUdbetalingOplysningListeModtag og DMICheckUdbetalingIkkeIndløstListeModtag for detaljeret beskrivelse af funktionaliteten for de ønvrige aktiviteter i checkudbeta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CheckUdbetalingListeSen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Udbetal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CheckUdbetalingListeSen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STADMICheckUdbetalingStatus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t system som skal kalde denne service er ansvarlig på påføring af adressen inden kaldet. Dvs. ES, CSR-P og AKR skal kaldes for at få adressen inden kald af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lve kaldet foretages via styret filoverførsel og dataindholdet udtrykkes ikke i SKAT begre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n skal indeholde oplysninger så retursvar til dette kald, kan viderestilles til det relevante interne SKAT system der bad om 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fvikles som en daglig batchkørsel. Alle afsendte bilag skal have status "Udført" og betalingens ordrenummer påføres. Derefter skal der dannes en betalingsfil som sendes til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Afkla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KB modtager en udbetalingsordre (Filformat PAYMUL) vil der ske en validering af indholdet. Resultatet af dette indhold placeres i en fil (Filformat BANSTA). Det skal afklares hvordan resultatet skal håndter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ørgsmålet er ønsker vi at modtage denne validering og hvis ja hvordan har vi tænkt hos at håndtere modtagelsen. Der er ikke  i øjeblikket en funktionalitet (service) som kan håndtere de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STADMICheckUdbetalingStatus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BANSTA, som indeholder oplysninger om en liste af udbetalte check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heckUdbetal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med liste af oplysninger om check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DMICheck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DMICheck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32:00Z</dcterms:created>
  <dc:creator>Lasse Steven Levarett Buck</dc:creator>
  <dc:description/>
  <cp:keywords/>
  <dc:language>en-US</dc:language>
  <cp:lastModifiedBy>Lasse Steven Levarett Buck</cp:lastModifiedBy>
  <dcterms:modified xsi:type="dcterms:W3CDTF">2013-04-22T13:32:00Z</dcterms:modified>
  <cp:revision>1</cp:revision>
  <dc:subject/>
  <dc:title/>
</cp:coreProperties>
</file>