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56266665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08303192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91173981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79893047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06012562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797016786"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