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Grupp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Overførsel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OmkostningForde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Advise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ogføringInstru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(ISO 13616) som identificerer en konto i et pengeinstit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i hele EU og næsten alle europæiske lande. Har desuden stor udbredelse i mellemø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op til 34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C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er en international standard: ISO 936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står af enten 8 eller 11 te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ias: SWIFT-kode / SWIFT ID / SWIFT-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navn (dansk eller udenlandsk) i en NemKonto-adresse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(dansk eller udenlandsk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 (Statslig, Regional eller Kommun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ktion til det udbetalende pengeinstitut. Kun værdien STRAKS er understøttet p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TRAKS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ogføringInstru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s instruktion til bogføringscentralen om at udføre en særlig service. Indholder en kode som er aftalt mellem bogføringscentral og afs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den udbetalingen udføres. Koder: CHK=check, TRF=overfør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ru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 af grouping ved udbetaling. True = samme udbetaling til m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mkostningForde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mkostningsfordeling for komplette udenlandske betalinger. Koder: "SHA" for delte omkostninger, "BEN" modtager betaler, "OUR" afsender beta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verførsel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betalingsmeddelselse blev afsendt til bogføringscentr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 sender felt i dansk lokal tid. Dvs. såfremt NemKonto sender et af følgende 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.123+0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Z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å skal det i DMI fortolkes so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-02-03T10:11: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s altså bort fra både millisekunder og tidszone-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8:00Z</dcterms:created>
  <dc:creator>Martin Midtgaard</dc:creator>
  <dc:description/>
  <cp:keywords/>
  <dc:language>en-US</dc:language>
  <cp:lastModifiedBy>Martin Midtgaard</cp:lastModifiedBy>
  <dcterms:modified xsi:type="dcterms:W3CDTF">2013-04-08T09:49:00Z</dcterms:modified>
  <cp:revision>1</cp:revision>
  <dc:subject/>
  <dc:title/>
</cp:coreProperties>
</file>