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to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kontoudtog (fra Statens Koncern Bank, SKB) til SKATs inddrivelsessystem, EFI (DMI-d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danner periodevis en liste over bevægelser (Kontoudtog), som sker på en DMI konto i SKB. Der dannes individuelle lister for de enkelte DMI konti. Listen afleveres til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Kontoudtog) til DMI, som indeholder en liste over  bevægelser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FINSTA).. Denne service gør listen tilgængelig for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STAKontoudto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to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tet er EDIFACT formatet FINSTA. Dataindholdet er ikke udtrykt i SKAT begreber.-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STAKontoudto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FINSTA, som indeholder oplysninger om en liste af 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udto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8:00Z</dcterms:created>
  <dc:creator>Martin Midtgaard</dc:creator>
  <dc:description/>
  <cp:keywords/>
  <dc:language>en-US</dc:language>
  <cp:lastModifiedBy>Martin Midtgaard</cp:lastModifiedBy>
  <dcterms:modified xsi:type="dcterms:W3CDTF">2013-04-08T09:48:00Z</dcterms:modified>
  <cp:revision>1</cp:revision>
  <dc:subject/>
  <dc:title/>
</cp:coreProperties>
</file>