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In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indbetalinger (fra Statens Koncern Bank, SKB) til SKATs inddrivelsessystem, EFI (DMI-de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en liste over indbetalinger, som indgå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kreditering som er gennemført på en DMI-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CREMUL).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ULIn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In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CREMUL. Dataindholdet er ikke udtrykt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ULIn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in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In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7:00Z</dcterms:created>
  <dc:creator>Martin Midtgaard</dc:creator>
  <dc:description/>
  <cp:keywords/>
  <dc:language>en-US</dc:language>
  <cp:lastModifiedBy>Martin Midtgaard</cp:lastModifiedBy>
  <dcterms:modified xsi:type="dcterms:W3CDTF">2013-04-08T09:48:00Z</dcterms:modified>
  <cp:revision>1</cp:revision>
  <dc:subject/>
  <dc:title/>
</cp:coreProperties>
</file>