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Asynkron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liste af kundetyper ELLER 2) en myndighedsudbetalingstype 3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1) Ved forespørgsel med en liste af kundetyper skal man samtidig angive om man ønsker specifik eller generelt svar. Derudover kan man angive en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2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 3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, 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 forespørgsel fra BFY skal der i svaret medsendes oplysninger om saldoen på de fordringer, som der må modregnes til. Det skal endvidere være muligt, at sende en oplysning om en procent, som BFY skal anvende i forbindelse med modregn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pecifikSva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rocentGrænse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Asynkron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pecifikSva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ættes til TRUE hvis man ønsker specifikt svar på forespørg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Grænse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der maksimalt må mod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Asynkron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