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84608781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8809914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3272360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8692125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9749187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26137844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