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servicen DMINemKontoModregningKundeListeSend er der en øvre grænse på størrelsen af KundeListe. Denne er fastsat til 10.000 pr. service-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denne service (som er det, forretningsmæssigt, asynkrone svar på DMINemKontoModregningKundeListeSend) forventes alle fejl indeholdt i den tilsvarende DMINemKontoModregningKundeListeSend modtaget - uanset anta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37:00Z</dcterms:created>
  <dc:creator>Martin Midtgaard</dc:creator>
  <dc:description/>
  <cp:keywords/>
  <dc:language>en-US</dc:language>
  <cp:lastModifiedBy>Martin Midtgaard</cp:lastModifiedBy>
  <dcterms:modified xsi:type="dcterms:W3CDTF">2013-03-22T10:37:00Z</dcterms:modified>
  <cp:revision>1</cp:revision>
  <dc:subject/>
  <dc:title/>
</cp:coreProperties>
</file>