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84624040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3983602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71747750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69420580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4888889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5727430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