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595334806"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90685913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24964703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740827575"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89398804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72841315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