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KundeListeSend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svar fra NemKonto på de modregninger som DMI har sendt vha. NemKontoModregningKundeListeSe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som udstilles af DMI overfor NemKonto. Indholdet transformeres til OIO-schema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servicen DMINemKontoModregningKundeListeSend er der en øvre grænse på størrelsen af KundeListe. Denne er fastsat til 10.000 pr. service-ka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denne service (som er det, forretningsmæssigt, asynkrone svar på DMINemKontoModregningKundeListeSend) forventes alle fejl indeholdt i den tilsvarende DMINemKontoModregningKundeListeSend modtaget - uanset anta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NemKontoAfvis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NemKontoAfvisn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Accepteret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Fej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Identifik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Inter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odregningBehandling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nmodningAf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Inter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cceptere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kunder i en liste som er modtaget uden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kunder i en lis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Behandl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hvornår den pågældende kundemeddelelse blev behandl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 sender felt i dansk lokal tid. Dvs. såfremt NemKonto sender et af følgende 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.123+0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Z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å skal det i DMI fortolkes so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es altså bort fra både millisekunder og tidszone-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Indberet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ilgang, Af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n fordring er en tilgang eller afga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0:00:00Z</dcterms:created>
  <dc:creator>w18361</dc:creator>
  <dc:description/>
  <cp:keywords/>
  <dc:language>en-US</dc:language>
  <cp:lastModifiedBy>w18361</cp:lastModifiedBy>
  <dcterms:modified xsi:type="dcterms:W3CDTF">2013-02-07T10:00:00Z</dcterms:modified>
  <cp:revision>1</cp:revision>
  <dc:subject/>
  <dc:title/>
</cp:coreProperties>
</file>