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9449045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274689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6060790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5109072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14435957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1371927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