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nten via en OCR/ForventetIndbetalingNøgle, hvor specifikke fordringer skal dækkes, eller fra SKAT's udbetalingssystemer, lønindeholdelse eller SAP-kasse, hvor kundens fordringer dækkes ud fra den gældend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Ydlerligere kan service korrigere tidligere lønindeholdelsesin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n ForventetIndbetalingNøgle og et beløb angives. ForventetIndbetalingNøgle er en unik reference til sammenhængen mellem indbetalingen og en mængde af fordringer. Fordringerne dækkes efter gældende regler for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ForventetIndbetalingNøgl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En OCR linie kan være dannet både ifm. en forventet indbetaling og ifm.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OCR linj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Der er mulighed for at sende en liste af fordringer som skal dækkes efter gældende regler for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 fra systemet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oprettelse og korrektion af lønindeholdelse angives DMIIndbetalingEFIIndbetalingID som reference som dann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ledes anvendes 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rrektion anvendes 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nævnte dataelementer ifm. lønindeholdelse-indbetalinger må KUN anvendes af systemet EFI, jf.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Kunde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4Konkret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5Gældende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Opdater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Re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Refer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en synkron service, og der vil derfor komme et retursvar med resultatet af valider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Se detaljer omkring validering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rt,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IndbetalingReferenceID, DMIIndbetalingE-FIIndbetalingID, DMIIndbetalingEFIIndsatsID og DMIIndbetalingKorrektionMark må kun udfyld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 kontrol på Indbetalings Art og Kilde foretages i henhold til følgende tab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 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 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 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ventet Indbetaling / Betalingsordning / Indbetal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benyttes af det afsendende system til at identificere den pågældende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være unikt indenfor et servicekald, men det afsendende system kan i øvrigt frit bestemme indholdet. Feltet benyttes til at svare om der er felt i den enkelte for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MO, EFI, NEMKONT, NETS, SAP38, SKB, SLU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til markering af om det er korrektion af tidliger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10:00:00Z</dcterms:created>
  <dc:creator>w18361</dc:creator>
  <dc:description/>
  <cp:keywords/>
  <dc:language>en-US</dc:language>
  <cp:lastModifiedBy>w18361</cp:lastModifiedBy>
  <dcterms:modified xsi:type="dcterms:W3CDTF">2013-02-07T10:00:00Z</dcterms:modified>
  <cp:revision>1</cp:revision>
  <dc:subject/>
  <dc:title/>
</cp:coreProperties>
</file>