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ValutaKurserOverfø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verføre valutakuser til DMI. Kaldes fra Statens Koncernbank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erOverfø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MIValutakursLeveran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MIValutakursLevera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ValutakursLeverance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Leveranc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Leverance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Levera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Valutakurs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Nationalbank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BankKøbs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BankSalgs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erOverfør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erOverfør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ormat modtages fra SKB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KSKOM Valutakur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kommasepareret form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r Felt-kode Ant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mat Beskri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 Punkt 8 Alfanum "VKSKOM"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 Opsamlingstid 10 Num Dato og tidspunkt for hvornå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n er skabt. Forma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ÅÅMMDDTTMM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 Leveranceid. 10 Num Afsender identifikation af leverancen 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nskeBank TeleService. Forma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ÅÅMMDDLLLL. (L = Løbe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 Dato 8 Num Dato for valutakurs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ÅÅÅÅMMDD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 Tidspunkt 4 Num Tidspunkt for kurser (TTMM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Valuta 3 Alfanum Valutakode (ISO-standard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7 Kurs 10 Num Nationalbankens valutakurs (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8 Kurs 10 Num Bankens købskurs (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9 Kurs 10 Num Bankens salgskurs (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KSFAST Valutakurser (fast form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r Felt-kode Ant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mat Beskri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 Punkt 8 Alfanum VKSFAS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 Opsamlingstid 10 Num Dato og tidspunkt for hvornå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n er skabt. Forma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ÅÅMMDDTTMM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 Leveranceid. 10 Num Afsender identifikation af leverancen 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nskeBank TeleService. Forma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ÅÅMMDDLLLL. (L = Løbe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 Dato 8 Num Dato for valutakurs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ÅÅÅÅMMDD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 Tidspunkt 4 Num Tidspunkt for kurser (TTMM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Valuta 3 Alfanum Valutakode (ISO-standard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7 Fortegn 1 Alfanum Fortegn (+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8 Kurs 16 Num Nationalbankens valutakurs (7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9 Fortegn 1 Alfanum Fortegn (+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Kurs 16 Num Bankens købskurs (7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Fortegn 1 Alfanum Fortegn (+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Kurs 16 Num Bankens salgskurs (7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dateret 31-05-99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: VKS_DK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BankKøbsKur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ens købskur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BankSalgsKur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ens salgskur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-tid for valutakur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x den som en angivelsen er indberettet i, hvis der er tale om en angivelsestype med belø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nuværende tidspunkt kan SKAT kun modtage angivelser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Leveranc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-tid hvor leverancen blev gener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Levera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ender identifikation af leverancen 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eBank Tele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ÅMMDDLLLL. (L = Løbe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Leveranc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felt der indeholder otte alfanummeriske teg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KSK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KSFA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NationalbankKur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tionalbankens valutaku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erOve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erOve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0:01:00Z</dcterms:created>
  <dc:creator>w18361</dc:creator>
  <dc:description/>
  <cp:keywords/>
  <dc:language>en-US</dc:language>
  <cp:lastModifiedBy>w18361</cp:lastModifiedBy>
  <dcterms:modified xsi:type="dcterms:W3CDTF">2013-02-07T10:01:00Z</dcterms:modified>
  <cp:revision>1</cp:revision>
  <dc:subject/>
  <dc:title/>
</cp:coreProperties>
</file>