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703789664"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727604754"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2006390430"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94549749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173564738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9311347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