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171866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9001261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8229887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2969517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2142161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8177546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