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232529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7012128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9719048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6516729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0109659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5559920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