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BetalingsanmodningerTrækListeSend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DMI sender liste med betalingsanmodninger til Betalingsservice (PBS) for kunder, som SKAT har et tilgodehavende hos (debitorer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sanmodningerTrækListeSen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BS601BetalingsanmodningerIndhol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sanmodningerTrækListeSen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BS621BetalingsanmodningerSvarIndhol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BS601Betalingsanmodninger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data element, som pt indeholder PBS-formatet M601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BS621BetalingsanmodningerSvar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data element, som pt indeholder PBS-formatet M621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navne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personnavne og virksomhedsnavne m.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sw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sanmodningerTrækListe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sanmodningerTrækListe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4T15:51:00Z</dcterms:created>
  <dc:creator>Martin Midtgaard</dc:creator>
  <dc:description/>
  <cp:keywords/>
  <dc:language>en-US</dc:language>
  <cp:lastModifiedBy>Martin Midtgaard</cp:lastModifiedBy>
  <dcterms:modified xsi:type="dcterms:W3CDTF">2012-12-04T15:51:00Z</dcterms:modified>
  <cp:revision>1</cp:revision>
  <dc:subject/>
  <dc:title/>
</cp:coreProperties>
</file>