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ERVModreg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 kalder denne service for at informere DMI, hvis FødevareErhverv har en transport  i en udbetaling og der er et overskydende beløb til modregning hos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ordnet beskrivelse af funktionali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ødevareErhverv har både en udækket transport og en udækket  intern fordring, skal der alene gives oplysning om netop den ældste af de 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yndighed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idstDækkede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ødevareErhvervTransport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æk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edBeløb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evareErhverv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ødevareErhverv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Intern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FordringStiftelses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evareErhverv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ødevareErhverv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ValutaKode findes som ISO-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Valuta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NemKontoUdbetalingBankdagDato er en dansk bank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NemKontoUdbetalingBankda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 Interne SKAT-system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ødevareErhverv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ødevareErhvervFordr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Stiftelses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en er stifte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edBeløb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transporten registreret hos FødevareErhverv er med eller uden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(dvs. transportens) modtagelsestidspunk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anske kroner,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50:00Z</dcterms:created>
  <dc:creator>CTXMIS080$</dc:creator>
  <dc:description/>
  <cp:keywords/>
  <dc:language>en-US</dc:language>
  <cp:lastModifiedBy>CTXMIS080$</cp:lastModifiedBy>
  <dcterms:modified xsi:type="dcterms:W3CDTF">2012-12-06T13:50:00Z</dcterms:modified>
  <cp:revision>1</cp:revision>
  <dc:subject/>
  <dc:title/>
</cp:coreProperties>
</file>