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765466699"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402150091"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292669818"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18682211"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513195331"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965602949"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29-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