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temning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et vil sige, at servicen ikke returnerer fejlkoder.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UL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TRM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 xml:space="preserve">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kalderen vil anvende til at foretage dem datomæssige afgrænsning i den senere afstem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kalderen at foretage afstemning mod DMI må dette datofelt betragtes som obligatorisk. Dvs. er DMIIndbetalingAfstemningNøgle 1 og/eller 2 er dette felt logisk obligator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2 til identifikation af det enkelte indbetalingsind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1 til identifikation af det enkelte indbetalingsindivid. Dette felt kan ses både som en underopdeling til felt DMIIndbetalingAfstemningNøgle1 eller som en alternativ afstemningsdimension i forhold til feltet 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13:00Z</dcterms:created>
  <dc:creator>Martin Midtgaard</dc:creator>
  <dc:description/>
  <cp:keywords/>
  <dc:language>en-US</dc:language>
  <cp:lastModifiedBy>Martin Midtgaard</cp:lastModifiedBy>
  <dcterms:modified xsi:type="dcterms:W3CDTF">2012-11-19T11:14:00Z</dcterms:modified>
  <cp:revision>1</cp:revision>
  <dc:subject/>
  <dc:title/>
</cp:coreProperties>
</file>