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60736501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2908456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74759476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75915161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4382770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47536027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