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1761087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2419279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0418255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0944024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3556924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3612740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