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NemKontoModregningIndbetalingModtag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mappes til OIO-schemaet AdvisSva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emKontoModregningIndbetalingModtag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vis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mKontoAfvis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mKontoAfvisn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vis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Behandling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nmodningAf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emKontoModregningIndbetalingModtag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Behandl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hvornår den pågældende kundemeddelelse blev behandlet (UTC-ti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ra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ra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6:01:00Z</dcterms:created>
  <dc:creator>w18361</dc:creator>
  <dc:description/>
  <cp:keywords/>
  <dc:language>en-US</dc:language>
  <cp:lastModifiedBy>w18361</cp:lastModifiedBy>
  <dcterms:modified xsi:type="dcterms:W3CDTF">2012-11-05T06:01:00Z</dcterms:modified>
  <cp:revision>1</cp:revision>
  <dc:subject/>
  <dc:title/>
</cp:coreProperties>
</file>