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311469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403376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2350687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54763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749586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980857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