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8540386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68188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7899108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1517568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5655486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8977443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