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FinansKontoBilag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-6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1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oprette et bilag (sumposter) fra et givent delregnskab i det fælles regnskabssystem i SAP38, overføre indbetalinger som enkeltposter og negative fordringer i enkeltpost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 denne service kan servicekalder (fx DMI og DMO) levere regnskabsoplysninger til SKATs Økonomisystem SAP38 (§ 38 regnskab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put vil være et bilag med sumposteringer for en given periode og angiv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Output vil være svar på om et finanskontobilag er blevet bogført, og i tilfælde af at det ikke er det, returneres en besked om, hvad der er årsag til fejl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der leveres til SAP38, vil indeholde følgende information, der entydigt identificerer originalposteringen i DMO/DMI-system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irmakode (DMO/DMI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ilagsnr. for regnskabsbilag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Regnskabså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ositionsnr. for den enkelte bilagsposi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ekstfelt på enkeltpos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fstemningsnøg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 denne information er det via standardfunktionalitet muligt at fremfinde originalbilaget og den enkelte bilagsposition i DMO/DMI. Det originale regnskabsbilag i DMO/DMI indeholder i bilagsheaderen reference til PS-CD afstemningsnøglen, som linker til PS-CD originalbilagene, og dermed til de oprindelige enkeltposter. Såfremt ovenstående information lagres på den enkelte position, der posteres i SAP38, er der således revisionsspor fra SAP38 til DMOs/DMIs Finansmoduler og videre til enkeltposterne i PS-C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svar på om et finanskontobilag er blevet bogført, og i tilfælde af at det ikke er det, returneres en besked om, hvad der er årsag til fejl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inansKontoBilag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inansKontoBila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inansKontoBilagFirm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inansKontoBila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inansKontoBilagRegnskab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inansKontoBila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inansKontoBila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inansKontoBilagBogfør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inansKontoBilagRegnskab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inansKontoBilagOmreg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inansKontoBilagTop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inansKontoBilagAfstemningNøgl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AfstemningNøgle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AfstemningNøgl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Oplys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ilagPosi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ilagPosi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PositionLinj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PositionBogføring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PositionDebitKredi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PositionInternValuta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PositionHovedbo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alutaOplys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PositionValø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PositionArt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PositionProfitCen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inansKontoBilagPosition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inansKontoBilag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inansKontoBilagBogfø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inansKontoBogførin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inansKontoBogføringStatus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inansKontoBogføringStatus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ogførtBilagRefere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Firm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Regnskab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ilagPosi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ilagPosi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PositionLinj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inansKontoBogførin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inansKontoBogføringStatus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inansKontoBogføringStatus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inansKontoBilagOpret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rol af at bilagsnummer er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101 "Bilagsnummer ikke udfyld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rol af om bilagsnummer allerede er anvendt i SAP38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102 "Bilagsnummer er allerede anvend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rol af regnskabsperiode (er den åben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103 "Regnskabsperiode MM/YYYY er lukke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rol af om bilaget indeholder bilagslinjer som ikke kan oversættes via kontobr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: 104 "Fejl ved en eller flere bilagspositioner"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itionsFejl: 900 "Kontobro er ikke vedligeholdt for denne position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rol af artskonto på posi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104 "Fejl ved en eller flere bilagsposition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itionsFejl: 901 "Artskonto X som kontobro relaterer til, er ikke oprettet i FK Y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rol af øvrige opsatte valideringer i system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104 "Fejl ved en eller flere bilagsposition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itionsFejl: 902 "Valideringsfejl: &lt;fejlen&gt;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Øvrige bogføringsfejl med angivelse af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105 "Bogføringsfejl; &lt;fejlen&gt; 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åfremt der returneres med en headerfejl (101-103) så vil positionerne markeres med fejl 998: "Headerfej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kitektu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 Synkron servic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AfstemningNøgle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varer til feltet AWORG (Løbenummer i SAP, som er en del af referencen til astemningsnøglen AWKEY.sammen med et andet SAP felt, AWREF (Reference) = FinansKonotBilagAfstemningNøgleReferen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AfstemningNøgle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varer til feltet AWREF (Reference) i SAP, som er en del af referencen til astemningsnøglen AWKEY.sammen med et andet SAP felt, AWORG (Løbenummer) = FinansKonotBilagAfstemningNøgleLøbe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ilagsar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CSC: Evt. yderligere bilagsarter kan komme på tale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Bogfør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sterings bogføringsdato i bilaget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lag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Firm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lobal entydig firmakode i SAP38. Der kan blive oprettet yderligere firmakoder i fremtid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lagsnummer på et regnskabsbi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Afventer svar fra CSC]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Omreg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regning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PositionArt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tskonto i G/Lfinansregnskab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Afventer svar fra CSC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C 20100921: Kontoplan endnu ikke defineret. Der forventes initielt anvendt 8-cifrede kontonr., men 10 cifre er tilladt Kontoplanen kan ændres over t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PositionBogføringNøg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ntrol nøgler for bilagsposition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CSC: Evt. yderligere bogføringsnøgler kan komme på tale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PositionDebitKredi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 eller debit (S=debit, H=kredi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PositionHovedbo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til opdatering i hovedbo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PositionInternValuta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lagslinie beløb angivet i intern, lokal firmako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PositionLinj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på bogføringslinie i regnskabsbi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til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PositionProfitCent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ets profitcen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Afventer svar fra CSC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C 20100921: Profitcentre endnu ikke defineret. Der anvendes 10-cifrede profitcenter-nr. Profitcentre afspejler fordringstype/-specifikation og kan ændres over t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Position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 til angivelse af identifikation af indbetaler. Bruges i SAP38 til at placere indbetal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PositionValø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ør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RegnskabMån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måned i angivent regnskabsår. 01=januar osv. 13-16 angiver specialperioder. Specialperioder kan kun anvendes med bogføringsdato i decemb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16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Regnskab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år for bogføring af bilag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i januar det foregående å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Top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ote der vedrører hele bilagsdokumentet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ogføringStatus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 beskrivelse af status: det kan være fejlbeskrivelse ved fejl f.eks: "Bogføring af bilag resulteret i XX fejl i positioner" eller "Bilaget bogført succesfuldt" ved succ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ogføring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/statuskode. 1=Succes. Yderligere fejlkoder til specificering af fejl skal dokumenter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ogføringStatus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være enten "Fejl" eller "Succe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cc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Oplysn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kode for den pågældende valuta fx DKK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FinansKontoBila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FinansKontoBila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13:00:00Z</dcterms:created>
  <dc:creator>Martin Midtgaard</dc:creator>
  <dc:description/>
  <cp:keywords/>
  <dc:language>en-US</dc:language>
  <cp:lastModifiedBy>Martin Midtgaard</cp:lastModifiedBy>
  <dcterms:modified xsi:type="dcterms:W3CDTF">2012-10-01T13:01:00Z</dcterms:modified>
  <cp:revision>1</cp:revision>
  <dc:subject/>
  <dc:title/>
</cp:coreProperties>
</file>