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00101897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46852370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89210880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44700638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04369093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64949743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