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3081165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0515342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3251603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4370371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1268828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2050095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