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U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en liste af udbetal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bruges til at fremsøge en række udbetalinger ud fra en række søgekriteri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pecifikt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Beløb o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Kunde og period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1Specifik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ID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2Belø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Beløb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Beløb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3Kund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IndberetterH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UdbetalingKanal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UdbetalingRegistr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UdbetalingBank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tKund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lternativAdres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Udbetaling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aktionDæk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tag udbetalinger i Use Case "FGD 830 udbetal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UdbetalingKana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Registrerings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Konto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BankL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Ele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Ar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MODRE, OCRLI, OMPOST, RENTG, TRMAND, UL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U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T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MAND: Tredjemands-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AND: Udenlandsk in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L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 for den pågældende bank der udbetales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banken udbetalingen foretag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øgle der entydigt identificerer et udenlandsk pengeinstitut. De forskellige lande har sine egne regelsæt for længder og algorit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gen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or om der skal udbetales til egen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"Nej" skal KundeStruktur udfyld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BAN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 og kontonummer. Feltet valideres idet det har indbygget kontrolciff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Registr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anks registreringsnummer der entydigt identificerer pengeinstituttet. Bliver valideret i henhold til pengeinstitutternes officiell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0:49:00Z</dcterms:created>
  <dc:creator>CTXMIS080$</dc:creator>
  <dc:description/>
  <cp:keywords/>
  <dc:language>en-US</dc:language>
  <cp:lastModifiedBy>CTXMIS080$</cp:lastModifiedBy>
  <dcterms:modified xsi:type="dcterms:W3CDTF">2012-09-17T10:49:00Z</dcterms:modified>
  <cp:revision>1</cp:revision>
  <dc:subject/>
  <dc:title/>
</cp:coreProperties>
</file>