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9-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ingÆndr har ansvaret for at opdatere alle typer fordringer og stop i Debitormoto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opdaterer følgende type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til inddrivelse, opkrævning og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er, udlæg og øvrige typer fordringer som beskrevet i matrice "Fordringstype Fordringsoplysninger.xl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på fordringen ændres parametre med henblik på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re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opdatere attributter på  kundens fordring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ændres 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reg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en hovedfordring nedarves automatisk til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er ikke automatisk nedarvning fra hovedfordring til f.eks. opkrævningsgebyrer og opkrævningsrenter, da dette ansvar ligger hos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sstop på en fordring skal have en startdato og en 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regningsstop på fordringen ophæves ved at sætte slutdato til dags 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timistisk lå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s ved hjælp af elementet LæsDatoTid. Såfremt posten der ønskes opdateret på anden vis er opdateret efter LæsDatoTid vil den fremsendte opdatering blive afvist. For fejlnummer ved afvisning se '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ÆndringL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drivelsesfordringModregningsfordringRIMopkræv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RenteVal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ordring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dr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portRettighed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portRettighedshaverElementInd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TransportUdlægRettighed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ransportUdlægRettighed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ransportUdlægRettighed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TransportRettighedhaverUdbetaling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TransportRettighedHaver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TransportRettighedHaverBl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hvorvidt man kan skifte til den angivne 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DMIFordringFordringArtKode (eksisterende kod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hvorvidt Transportfordring må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Optimistisk Lå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mdata opret ændr i Use Case "FGD 110 Stam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modtage den samme struktur for fordringsoplysninger som specificeret i matrice ”Fordringstype For-dringsoplysninger.xls”. DMI vælger selv som den ønsker at gem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 (1000 daglige kald for alle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I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æs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tid hvor data er blevet læst. Anvendes ifm. optimistisk lå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04, 05 eller 06 vil den  resulterende rentesats være summen af referencerentesatsen (som vedligeholdes i DMI) og den angivne 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plus et tillæg)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Diskonto (plus et tillæg)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5 </w:t>
              <w:tab/>
              <w:t>DMO rentesats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6 </w:t>
              <w:tab/>
              <w:t>KOBRA rentesats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september 2012</w:t>
    </w:r>
    <w:r>
      <w:rPr>
        <w:sz w:val="16"/>
        <w:rFonts w:cs="Arial" w:ascii="Arial" w:hAnsi="Arial"/>
      </w:rPr>
      <w:fldChar w:fldCharType="end"/>
    </w:r>
    <w:r>
      <w:rPr>
        <w:rFonts w:cs="Arial" w:ascii="Arial" w:hAnsi="Arial"/>
        <w:sz w:val="16"/>
      </w:rPr>
      <w:tab/>
      <w:tab/>
      <w:t xml:space="preserve">DMI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september 2012</w:t>
    </w:r>
    <w:r>
      <w:rPr>
        <w:sz w:val="16"/>
        <w:rFonts w:cs="Arial" w:ascii="Arial" w:hAnsi="Arial"/>
      </w:rPr>
      <w:fldChar w:fldCharType="end"/>
    </w:r>
    <w:r>
      <w:rPr>
        <w:rFonts w:cs="Arial" w:ascii="Arial" w:hAnsi="Arial"/>
        <w:sz w:val="16"/>
      </w:rPr>
      <w:tab/>
      <w:tab/>
      <w:t xml:space="preserve">DMI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september 2012</w:t>
    </w:r>
    <w:r>
      <w:rPr>
        <w:sz w:val="16"/>
        <w:rFonts w:cs="Arial" w:ascii="Arial" w:hAnsi="Arial"/>
      </w:rPr>
      <w:fldChar w:fldCharType="end"/>
    </w:r>
    <w:r>
      <w:rPr>
        <w:rFonts w:cs="Arial" w:ascii="Arial" w:hAnsi="Arial"/>
        <w:sz w:val="16"/>
      </w:rPr>
      <w:tab/>
      <w:tab/>
      <w:t xml:space="preserve">DMI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7T10:44:00Z</dcterms:created>
  <dc:creator>CTXMIS080$</dc:creator>
  <dc:description/>
  <cp:keywords/>
  <dc:language>en-US</dc:language>
  <cp:lastModifiedBy>CTXMIS080$</cp:lastModifiedBy>
  <dcterms:modified xsi:type="dcterms:W3CDTF">2012-09-17T10:44:00Z</dcterms:modified>
  <cp:revision>1</cp:revision>
  <dc:subject/>
  <dc:title/>
</cp:coreProperties>
</file>