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4312398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630294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258915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5848572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7023880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59894169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