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Asynkron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booker en opgave til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anvender servicen når der er behov for en sagsbehandlers afgørels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booker den ønskede opgavetype og returnerer et Opgave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 fra DMI til EFI vil blive beskrevet i bilag til denne service. For hver hændelse er opgavetypen spec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kal udfylde følgende felter: 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opgave typen gør at DMI indeholder information som er relevant for den enkelte opgave type, sendes dis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 relevante felter 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Hvis det er kritisk for DMI opgave udførsel i forbindelse med modregning, ikke i forhold til EFI fr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RessourceOpgaveLinkParam (Bruges hvis DMI har et tillægsfelt der beriger opgavebeskrivelse, se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synkron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Bo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Book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gave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synkron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 fordringer i Use Case "FGD 220 Fordringer 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 fordringer i Use Case "FGD 240 Fordringer 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hændelse er asynkron.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skal kunne håndtere maks. 10.000 hændelser i døgn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RSOpgaveAsynkro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RSOpgaveAsynkro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RSOpgaveAsynkro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09:47:00Z</dcterms:created>
  <dc:creator>CTXMIS080$</dc:creator>
  <dc:description/>
  <cp:keywords/>
  <dc:language>en-US</dc:language>
  <cp:lastModifiedBy>CTXMIS080$</cp:lastModifiedBy>
  <dcterms:modified xsi:type="dcterms:W3CDTF">2012-09-18T09:47:00Z</dcterms:modified>
  <cp:revision>1</cp:revision>
  <dc:subject/>
  <dc:title/>
</cp:coreProperties>
</file>