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2606622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7309082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3306441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1069783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050897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7578691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