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NemKontoUdbetalingListeSen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operationen danner en udbetalingsoverførsel (fil) til NemKonto på baggrund af en godkendt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n kan ske til enten en standard (ukomplet) eller en alternativ bankkonto (komp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førselsformatet skal følge grænsefladebeskrivelserne fra NemKon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godkendte betalinger samles i en betalingskørsel (fil) og sendes til NemKonto. Servicen afvikles dagligt som batch på et fastsat tidspunkt. Forinden dannelse af betalingsfilen til NemKonto får udbetalingerne status "udført" og får påført et "betalingsordrenummer" (internt i SAP).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mKonto udbetalinger vil være komplette eller ukomple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ukomplette betalinger forstås, at man ikke sender bankkontonummer til NemKonto, men  sender et KundeNummer (SE-nr, CVRnr eller CPR-nr.). NemKonto omsætter disse numre til et bankkontonummer, og sender betalingen videre til ban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komplette betalinger forstås, at man sender et bankkontonummer med. Bankkontonummer lægges på debitor eller bilag (i Debitormotoren). Betalingsprogrammet vil da tage bankkontonummer med og sende det til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mplet betaling kan enten være til en dansk bank eller til en udenlandsk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mKontoUdbetalingMedde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Kontrol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LinjeOrganis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Bankd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Pengeinstitut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BB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Debitering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ModtagerPoster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odta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onto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ank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GiroFI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an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ankkontoBIC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ankFili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ankFilia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ank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pec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pec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Adviser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truktureret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Y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nkron/Ekstern/SKATXM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mKontoUdbetalingListeSend har en OIOXML-udgave, som skal sendes via MQSeries til NemKonto kø. Dette foregår på bu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rvicen skal indeholde oplysninger, så retursvar til dette kald kan viderestilles til det relevante interne SKAT system, der bad om betal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KontoIBA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 (International Bank Account Number) er en international standard (ISO 13616) som identificerer en konto i et pengeinstit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i hele EU og næsten alle europæiske lande. Har desuden stor udbredelse i mellemø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tår af op til 34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kontoBIC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C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 Identifier Code (BIC) er en international standard: ISO 93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tår af enten 8 eller 11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ias: SWIFT-kode / SWIFT ID / SWIFT-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BB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inkl. registeringsnummer for den konto hvorfra penge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klientens EAN-nummer (dvs. normalt SKATs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LinjeOrganis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i KMD's Linje Organisation System (LOS), som anvendes til at styre autoris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PengeinstitutAft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I-aftal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Tilslut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6 karakterer) som er et alias for af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Tilslut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aftalen hos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ns timestam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 EAN-nummer for et givent miljø (der køres mod et testnummer i testmiljø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miljøet. Kan være NKS eller NKS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T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Adviser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dvisering (SWIFT tillader max 140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ilial-identifikation som i SWIFT kaldes Clearing System Member ID. Anvendes hvis BICKode kun er hovedbanken og ikke filial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af variabel længde afhængig af nationale regler. Den er defineret som en string med forskelligt indhold afhængigt af typen (ClearingSystemMemberIdentificationChoice) i schemaet SWIFT_Common.xs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let kontoidentifikation - såkaldt BBAN. Beregnet felt: For danske bankkonti sammensat af BankKontoRegistreringsnummer og BankKontoNummer. For udenlandske bankkonti: Kun BankKonto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d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ned til minus 5 bankdage i forhold til dags dato i forbindelse med genfremsendelse eller forsink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MÆRK: NemKonto skal have beløbet i milli-kroner, dvs. 75,50 kr i dette element bliver til 75500 i NemKonto-formatet. Der skal altså ske en konver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t beløb der skal udbetal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Debitering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egen konto dvs. på SKB-kontoen hvorfra der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 for det udbetaling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GiroFI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kreditnummer eller giro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for en udbetaling. Skal gøre det muligt at identificere betalingen i det asynkrone retur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Komp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false hvis det er en NKS-komplet betaling (dvs. med alle detaljer om udbetaling), true hvis ikke-komplet (kun SE/CVR/CPR/P-nr er leveret). Ikke-komplet er typi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i NemKonto-format, som er 10 cifre for alle.  Dette kundenummer kan være CPR/CVR/SE/ProdEnhedNr. Hvis det ikke er CPR præfixes med to nul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felt. Indholder antallet af udbetalinger i den aktuelle liste af NemKonto-udbetalingsanmodninger sendt til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når listen af NemKonto-udbetalinger blev gene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liste af NemKonto-udbetalinger, som blev sendt samle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Kontrolsu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MÆRK: NemKonto skal have beløbet i milli-kroner, dvs. 75,50 kr i dette element bliver til 75500 i NemKonto-formatet. Der skal altså ske en konver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en sum af alle NemKontoUdbetalingBeløb i denne liste af u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hvis det er CVR (8 cifre), ProduktionEnhedNummer hvis det er en produktionsenhed (10 cifre). Hvilken af de to det drejer sig om angives i NemKontoUdbetalingModtagerID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type for indhold i NemKontoUdbetalingModtagerID. Kan være CVR eller PNR (produktionsen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Poster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modtagers bankkontoudt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kvivalente beløbs valuta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OCRLinj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felt ud fra OCR-oplysninger. Sammensat af  OCRKortartkode, plustegn, OCRBetalings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valuta der udbetales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Y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6-cifret) for hvad udbetalingen dækker over. Der er generelle koder (fx betyder koden NKSOST overskydende skat) og specifikke SKAT-koder. Se mere på http://www.nemkonto.dk/wo/1025703.a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dog muligvis fler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NemKonto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NemKonto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23:00:00Z</dcterms:created>
  <dc:creator>CTXMIS080$</dc:creator>
  <dc:description/>
  <cp:keywords/>
  <dc:language>en-US</dc:language>
  <cp:lastModifiedBy>CTXMIS080$</cp:lastModifiedBy>
  <dcterms:modified xsi:type="dcterms:W3CDTF">2012-08-27T23:00:00Z</dcterms:modified>
  <cp:revision>1</cp:revision>
  <dc:subject/>
  <dc:title/>
</cp:coreProperties>
</file>