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HæftelseForældelse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7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6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åde til automatisk indsatshåndtering og manuel sagsbehandling er der behov for at kunne slå forældelsesdatoer op for et hæftelsesforhold, både den gyldige og historiske dato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IHæftelseForældelseList har ansvaret for at liste de gyldige forældelsesdatoer for et hæftelsesforhold og liste de historiske forældelsesdato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HæftelseForældelse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EFIFordr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HæftelseForældelse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Forhol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Hæftelse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HæftelseIndberett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DMIIndberetterHen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Subsidiæ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GældendeForæl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HæftelseForæl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MåAfskriv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MåAfskrivesEfter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MåAfskrivesEfterDatoNot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FordringHæftelseForældel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FordringHæftelseForæl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ForældelseAutoOpda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HæftelseForæl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ForældelseDato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ForældelseDato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BasisDatoForBe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HæftelseForældelseÅrsa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HæftelseForældels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HæftelseForældelse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HæftelseForældelse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ForældelseOpdateret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 (hvis angivet som søgekriteri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 (hvis angivet som søgekriteri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fordring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 og rediger hæftelsesforhold i Use Case "FGD 400 Hæftels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 og ændre forældelse på hæftelse i Use Case "FGD 400 Hæftelse forældels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evis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Forældelse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Forældelse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, DMO, SLUT, SAP38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asisDatoForBe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beregner DMI HæftelseForældelseDato ud fra den fremsendte HæftelseBasisDatoForBe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RO, SOL, SUB, ALM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en som indikerer på hvilken måde, at hæfteren hæfter for fordringen. Hæftelsesformer er et udtryk for hvem der skylder, andel af fordringen samt hvilket aktiver/formue kreditorerne kan søge sig fyldestgjort i, f.eks. i forbindelse med en udlægsforretning.Hæftelsesformen indikerer implicit hæftelsesprocenten (som findes på Hæftelse). Fx. betyder solidarisk hæftelse, at alle kunder hæfter 100% for 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: Pro ra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L: Solidari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: Subsidiæ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: Alm.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AutoOpdat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lag angiver om DMI automatisk må opdatere forsældelsesdatoen. Ja/Nej. Default Ja. Hvis Nej er det kun fordringshaver eller sagsbehandler der kan opdatere dato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ktive dato for hvornår forældelse sker. Fordringhaver kan indmelde den første gældende dato, men i forbindelse med f.eks. betalingsordninger og lønindeholdelser vil den blive genberegn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DatoAkti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orvidt den pågældende forældelsesdato er aktiv/inaktiv hhv. Ja/Nej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Dato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unikt identifikation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Opdateret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for ændringen/opdateringen af foræld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ende begrundelse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Årsag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ilken indsats der har opdateret forældelsen. Angiver en kombination af indsatser og afgørelser mv. fx iværksættelse af lønindeholdelse eller ophør af hen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DO: Afsagt 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AK: Anmeldelse ifm. rekonstru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Ø: Anmeldelse i døds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EF: Anmodning om efterg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FO: Anerkendelse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S: Anmeldelse ved indledning af gældssan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KO: Anmeldelse i konkurs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PR: Anmeldelse efter at der er udstedt proklam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V: Anmeldelse ifm. tvangsoplø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SRG: Afbrydelse ved særligt retsgrundl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AS: Boets afslu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U: Bobehandling sus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TI: Bobehandling tillægsfrist 1 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A: DMI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KO: Konkret forældelses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DMI: modtaget uden forældelsesdato, beregnet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IF: Forhandling afsluttet til fordringshavers for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IH: Forhandling afsluttet til hæfters for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IN: Forhandling indle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KO: Konkret forældelsesdato fra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KE: Gældssanerings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UDL: Gennemførsels af udlæ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BV: Henstand bevilli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EUL: Henstand udløb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BO: Indbetaling på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FO: Indgået For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KO: Indgivelse af konkursbegæ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UDL: Indgivelse af anmodning om udlæ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F: Klage over fordring afgjort til fordringhavers for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over fordring afgjort til hæfters for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LFO: Klage over 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AN: Lønindeholdelse ang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ØIV: Lønindeholdelse iværksa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OP: Lønindeholdelse ophø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P: Ukendskab til opholdsst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LIV: S-løn iværksa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LOP: S-løn ophø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LAN: S-løn angi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SBO: Indbetaling på S-betalingsordning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valg af årsag=An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om hæftelsen automatisk må afskrives. Sættes via udvalgsregler implementeret i SKAT DW (ja=tru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Efte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efter hæftelsen må afskriv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EfterDatoNo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er markering for HæftelseMåAfskrives inkl. dato indsat (HæftelseMåAfskrivesEfterDato) noteres en kort begrundelse for at udsætte afskrivelsestidspunk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OT, POTS, REL, RELS, SSLO, SÆGS, S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 angives kun for HæftelseForm = SU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: Potenti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S: Potenti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: Re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S: Re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SLO: Sikkerhed - Samlivshophæ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ÆGS: Sikkerhed - Ægtefælle gældssan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ND: Sikkerhed -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Forældels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Forældels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Forældels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05:25:00Z</dcterms:created>
  <dc:creator>CTXMIS080$</dc:creator>
  <dc:description/>
  <cp:keywords/>
  <dc:language>en-US</dc:language>
  <cp:lastModifiedBy>CTXMIS080$</cp:lastModifiedBy>
  <dcterms:modified xsi:type="dcterms:W3CDTF">2012-08-28T05:25:00Z</dcterms:modified>
  <cp:revision>1</cp:revision>
  <dc:subject/>
  <dc:title/>
</cp:coreProperties>
</file>