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Ord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5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BetalingOrdningHent har ansvaret for at hente en specifik betalingsordning for en given kund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forventes at kalder kender et specifikt BetalingsOrdning ID for at kalde denne service. ID'et kan eventuelt fremfindes ved at kalde DMIBetalingOrdningLi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spunktet er at servicen henter alle oplysninger om BetalingsOrdning som kan være af interesse for systemer uden-for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viser de data der er gemt i DM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UdbAlternInd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OrdningErstatterI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Ordning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OrdningStatusÅrsagK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Stat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Stat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Stat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løbOmfattetAfBetaling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BetalingOrd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BS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RykR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RykRate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SidsteRateSR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Oprett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IgangværRykk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PBSAftal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KundeBankReg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KundeBan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Påmi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Send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OpsatAfSp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GiroSendFørSR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Adress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at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OpretRateInde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GiroFrem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BSFrem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Rate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RateStatu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BetalingOrdningRateÅrs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etalingOrdningRateStatÅr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etalingOrdningRateStatÅrs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etalingOrdningRateStatÅ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ndbetal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Indbetal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In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DMIIn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OmfattetAfBetalingsord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OmfattetAf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Rest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Rest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Fradrags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And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rocentAnd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etalingOrdningD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DækningRækkefølge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etalingOrdningDæk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etalingOrdningDæk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ntrol af BetalingOrding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6000 gange i døgnet. Forudsætning: 5000 automatiske kald og 1000 manue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Års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StatÅr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StatusÅrsagK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Stat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ækningRækkefølg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Dæk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SFrems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Betalingsordning fremsendt til BS (betalings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Betalingsordning ikke fremsendt til BS (betalingsservic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S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betalingsordningen skal tilmeldes Betalingsservi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en indrapportered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udenlandsk valuta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danske kroner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ior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rækkefølge en indbetaling skal dække fordringer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procent af indbetalingen (raten), der skal anvendes på den pågældende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GiroFrems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Betalingordning giro frems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 Betalingordning giro ikke frems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GiroSendFørSR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or udsendelse af girokort før SRB. Anvendes hvis sagsbehandler ønsker at ændre på default antal dage før udsen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gangværRykk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at betalingsordning er blevet rykket og at frist for betaling af denne ikke er overskredet eller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ntonummer hos et pengeinstitut m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Reg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Reg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cifret kode for det aktuelle pengeinstitut m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RateInde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rteringsindeks for rate (transitiv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t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oprettelse af aftalen enten automatisk eller oprettet af sagbehand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satAfSp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Betalingordning er opsat af sp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Betalingsordning er ikke opsat af sp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PBSAftal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Aftal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dannes til brug for sagsbehandlers oprettelse af betaling via BS. Dannes med EFI kald til DMI indeholdende kundens reg.nr og kontonumm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Påmi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Ne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 ikke sendes påmindelse til ku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sendes påmindelse til kunden xx dage før indbetalingen af en rate eller rykker for r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den indrapporterede valuta.  Den sidste rate er ikke nødvendigvis identisk med de første rater, men vil være det resterende beløb der skal betales (mindre end de øvrige ratebeløb)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 i danske kroner  Den sidste rate er ikke nødvendigvis identisk med de første rater, men vil være det resterende beløb der skal betales (mindre end de øvrige ratebeløb)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en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I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angive om raten er aktiveret, inaktiv eller annul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: In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forklaring til status på rate for betalingsord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aggrund for statu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t af EF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ykRa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sendes rykker for en rate xx antal dage efter sidste rettidige indbetaling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ikke sendes 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ykRateGeby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tilskrives et rykkergebyr for rate xx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ikke tilskrives et rykkergeby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endMeddel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Der udsendes meddel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udsendes ikke meddel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idsteRateSR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ates ønskede SRB. Anvendes f.eks. hvis der stilles krav om, at fordring skal være betalt inden ny periode forfal-der - f.eks. inden næste momsperiode er forfal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ophører = in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gælder fra = SRB for 1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I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angive om betalingsordningen er aktiveret, inaktiv eller annul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en aktiv betalingsordning tilmeldes kunden til Nets (rateopkrævning eller betalings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inaktiv betalingsordning lagres i DMI og er passiv indtil den ændres til aktiv. Den kan også annuller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nnulleret betalingsordning ønskes ikke anvendt me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: In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forklaring til betalingsordningstatu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GAN, FSTK, AFAC, BETA, MISL, SPOS, SABV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aggrund for statu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STK: Forslag til betalingsordning sendt til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AC: Afventer accep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SL: Mislig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S: Spo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BV: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EFGSA, BOFRIAK, BOGÆLSA, BOREKON, FRIAFDR, KULANCE, SBFRAD, SBTVAD, SBTVAP, SBKULA, TVAFPRO, TVUAFD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FGSA: Bobehandling - Eftergivelse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FRIAK: Bobehandling - Kreditor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ÆLSA: Bobehandling - Gældsanering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EKON: Bobehandling -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IAFDR: Frivillig betalingsord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LANCE: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FRAD: Særskilt betalingsordning - Frivil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D: Særskilt betalingsordning - Tvu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P: Særskilt betalingsordning - Tvungen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KULA: Særskilt betalingsordning -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FPRO: Tvungen betalingsordning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UAFDR: Tvungen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UdbAlternInd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t overskydende beløb skal udbetales til den alternative indbe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Fradrags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fordring er fradragsberettiget og skal indberettes til RK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den angivn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indbetalingen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omregnet til dansk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 Er ikke veldefineret for hæftelseform "andet" (den fjerde hæftel-sesform dvs. hverken solidarisk, subsidiær eller prora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5:20:00Z</dcterms:created>
  <dc:creator>CTXMIS080$</dc:creator>
  <dc:description/>
  <cp:keywords/>
  <dc:language>en-US</dc:language>
  <cp:lastModifiedBy>CTXMIS080$</cp:lastModifiedBy>
  <dcterms:modified xsi:type="dcterms:W3CDTF">2012-08-28T05:20:00Z</dcterms:modified>
  <cp:revision>1</cp:revision>
  <dc:subject/>
  <dc:title/>
</cp:coreProperties>
</file>