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DWInform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Transaktion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InddrivelsesfordringMfl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TransportEllerUdlægsfordr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Indbeta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Udbeta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FordringHaverForde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Fordr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HaverForde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FordringHaverID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 er fremmednøgle som peger på en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drivelsesfordringMfl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aktion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drivelsesfordringMfl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portEllerUdlægsfordr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U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HaverForde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aktion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portEllerUdlægsfordr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U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af de fire primære funktionstyper ifm. persistering af data (CRU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= Create (Opret/Ind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 = Retrieve (Læs/Hent/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pdate (Opdater/Æn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elete (Slet/Fjer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eller 04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Ja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 er 9.999.999.999,- ved oprettelse af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9:00Z</dcterms:created>
  <dc:creator>CTXMIS080$</dc:creator>
  <dc:description/>
  <cp:keywords/>
  <dc:language>en-US</dc:language>
  <cp:lastModifiedBy>CTXMIS080$</cp:lastModifiedBy>
  <dcterms:modified xsi:type="dcterms:W3CDTF">2012-08-28T05:30:00Z</dcterms:modified>
  <cp:revision>1</cp:revision>
  <dc:subject/>
  <dc:title/>
</cp:coreProperties>
</file>