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 defineres ud fra performance hensyn (både IP og DMI), og kan derfor variere. Såfremt grænsen nås gives besked via fejlnummer 048 (se valide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iver udvalgskriterier for stort sva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an bør begrænse udvalg yder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5:27:00Z</dcterms:created>
  <dc:creator>CTXMIS080$</dc:creator>
  <dc:description/>
  <cp:keywords/>
  <dc:language>en-US</dc:language>
  <cp:lastModifiedBy>CTXMIS080$</cp:lastModifiedBy>
  <dcterms:modified xsi:type="dcterms:W3CDTF">2012-08-28T05:27:00Z</dcterms:modified>
  <cp:revision>1</cp:revision>
  <dc:subject/>
  <dc:title/>
</cp:coreProperties>
</file>