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liste af forventede indbetalinger som opfylder det angivne søgekriteriu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fire muligheder for søgning af forventede indbetal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n specifik forventet indbetaling (angivet ved ForventetIndbetaling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Alle forventede indbetalinger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Alle forventede indbetalinger hvor en specifik kunde står som alternativ indbe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Alle forventede indbetalinger på en specifik ford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ventetIndbetaling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ventet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IndberetterH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ventetIndbetalingStatus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ventetIn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ventetIndbetaling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OCR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Hæ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imuleretRent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ventetIndbetalingSi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ForventetIndbetalingSi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DækningRækkefølg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ForventetIndbetal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ForventetIndbetal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ForventetIndbetal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IndbetalingRækkefølg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ForventetIndbetalingDækBl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ForventetIndbetalingDækBl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ventetIndbetalingUdbAlt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ventet Indbetaling ID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DækBl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uleret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Si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rækkefølgebeløb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rækkefølge en indbetaling skal dækk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Hæ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FI skal have besked via hændelsesfunktionen når der modtages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: </w:t>
              <w:tab/>
              <w:t xml:space="preserve">EFI ønsker at modtage besked via hændelse om </w:t>
              <w:tab/>
              <w:tab/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ej: </w:t>
              <w:tab/>
              <w:t xml:space="preserve">EFI ønsker IKKE at modtage besked via hændelse </w:t>
              <w:tab/>
              <w:tab/>
              <w:t>om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OCRLi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nj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 linien incl klammer, kontonummer og alt nødven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 (SRB) = Den dato hvor den forventede indbetaling senest skal være beta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imulerede rente frem til sidste rettidig indbetal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rentebeløb omregnet til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UdbAlt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5:24:00Z</dcterms:created>
  <dc:creator>CTXMIS080$</dc:creator>
  <dc:description/>
  <cp:keywords/>
  <dc:language>en-US</dc:language>
  <cp:lastModifiedBy>CTXMIS080$</cp:lastModifiedBy>
  <dcterms:modified xsi:type="dcterms:W3CDTF">2012-08-28T05:24:00Z</dcterms:modified>
  <cp:revision>1</cp:revision>
  <dc:subject/>
  <dc:title/>
</cp:coreProperties>
</file>