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FordringSaldoÆnd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informerer om at fordrings saldo på et hæftelsesforholdet er ændret eller HæftelseSubsidiær er ændret. DMI udsender ikke hændelsen når der tilskrives rent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MI's ansvar at overvåge indbetalinger til kundens konto og meddele EFI når en fordrings saldo bevæger sig - både op og ned, dog undtaget rentetilskriv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hændelse oplyser for alle kunder (hæftere) at fordringens saldo eller HæftelseSubsidiær har ændret si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elt for subsidiær hæf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hæftelseSubsidiær skifter i DMI sendes hændelse som en del af out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kal kun sendes oplysninger om HæftelseSubsidiær, hvis der er sket ændringer i 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des (via KundeStruktur) for bl.a. at kunne frasortere enkeltmandsvirksomhe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FordringSaldoÆnd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rHvorFordringSaldoErÆndre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erMedÆndretSaldo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MedÆndretSald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FordringSaldoÆnd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ølgende valideringer vedrører EFIFordringSaldoÆndr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rediger hæftelsesforhold i Use Case "FGD 400 Hæft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etag dækning i Use Case "FGD 500 Dækningsrækkefølg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ag og opret transport i Use Case "FGD 205 Transport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skriv fordringer i Use Case "FGD 220 Fordringer Ned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bagekald fordringer i Use Case "FGD 230 Fordringer Tilbagekal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kriv fordringer i Use Case "FGD 240 Fordringer Op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 fordringer i Use Case "FGD 250 Fordringer Af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 fordringer i Use Case "FGD 260 Fordringer Return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 i Use Case "FGD 300 Modreg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data i Use Case "FGD 200 Fordr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 eller fordel manuelt i Use Case "FGD 700 Omposter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asynkron hændelse. Leverancesikkerhed: Hø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sendes når der er ændringer på saldoen på fordringerne dog undtaget rentetil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SaldoÆnd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SaldoÆnd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SaldoÆnd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5:29:00Z</dcterms:created>
  <dc:creator>CTXMIS080$</dc:creator>
  <dc:description/>
  <cp:keywords/>
  <dc:language>en-US</dc:language>
  <cp:lastModifiedBy>CTXMIS080$</cp:lastModifiedBy>
  <dcterms:modified xsi:type="dcterms:W3CDTF">2012-08-28T05:29:00Z</dcterms:modified>
  <cp:revision>1</cp:revision>
  <dc:subject/>
  <dc:title/>
</cp:coreProperties>
</file>