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60196950"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384081661"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55484767"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952330666"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094133680"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188403555"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