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UdbetalingAfg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KontoUdbetalingAfgør har ansvaret for at godkende eller afvise ventende udbetalinger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skal af sikkerhedsmæssige årsager godkendes inden de effektueres, dvs. inden beløbet overføres til f.eks. kasse eller pengeinstitut. Godkendelse af en udbetaling skal ske af en anden person end den som har oprettet u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godkendelse vil udbetalingen effektueres, dvs. beløbet udbetales til den valgte ka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 tilfælde udbetalingen afvises opretter DMI en opgave til fordeling af det afviste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af mindre beløb kan masse-godkendes af sagsbehand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Afg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Årsa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dbetAfvis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ÅrsagAfvi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Afvis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Afg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KontoUdbetalingAfgø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MIU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diverse koder samt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udbetalinger i Use Case "FGD 830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200 gange i døgnet. Forudsætning: 0 automatisk kald og 200 manue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fvi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Afvi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Afvis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DÆAFO, BLØFOR, UDTIAN,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årsag til afvisning af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DÆAFO: Kan dække and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ØFOR: Beløb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TIAN: Udbetaling skal ske til e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SSE, ENKL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LT (Enkeltvis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AfvisBeg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godkender" mulighed for at begrunde sin afvisning af udbetal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6:28:00Z</dcterms:created>
  <dc:creator>Lasse Steven Levarett Buck</dc:creator>
  <dc:description/>
  <cp:keywords/>
  <dc:language>en-US</dc:language>
  <cp:lastModifiedBy>Lasse Steven Levarett Buck</cp:lastModifiedBy>
  <dcterms:modified xsi:type="dcterms:W3CDTF">2012-08-28T16:28:00Z</dcterms:modified>
  <cp:revision>1</cp:revision>
  <dc:subject/>
  <dc:title/>
</cp:coreProperties>
</file>