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overskydende beløb på indbetalinger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kun være muligt at udligne/dække relevante kredit-/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Opre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Bank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Udbetaling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MITransaktion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Transaktio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ontoUdbetalingOpret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DMIUdbetalingStatus. Såfremt element sendes, er det kun værdierne AFVENTGODK og MASSEGODK der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TransaktionDækningElementListe indeholder andet end in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6:28:00Z</dcterms:created>
  <dc:creator>Lasse Steven Levarett Buck</dc:creator>
  <dc:description/>
  <cp:keywords/>
  <dc:language>en-US</dc:language>
  <cp:lastModifiedBy>Lasse Steven Levarett Buck</cp:lastModifiedBy>
  <dcterms:modified xsi:type="dcterms:W3CDTF">2012-08-28T16:30:00Z</dcterms:modified>
  <cp:revision>1</cp:revision>
  <dc:subject/>
  <dc:title/>
</cp:coreProperties>
</file>