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MeddelelseInformationDUMMY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0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ikke en reel service men KUN en teknisk placeholder for de datastrukturer, som anvendes til DMI-beske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ersigt over hvilke strukturer der anvendes i hvilke brev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+2: DMIMeddelelseStandardModreg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+4a+4b: DMIMeddelelseModregningTilRettighedshav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+6: DMIMeddelelseModregningLø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+8+9: DMIMeddelelseUdbetal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: DMIMeddelelsePåmind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+12+13: DMIMeddelelseRykkerOgOprkæv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: DMIMeddelelseAutomatiskAfskriv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brev 3, 4a og 4b er det rettighedshaver som er modtager af meddelelsen og i de øvrige meddelelser er det den hæftende Borger/Virksomhed. Oplysninger om disse findes særskilt i meddelelsernes modtagerinformation. (Se servicen MeddelelseMultiSen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MeddelelseInformationDUMMY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MeddelelseInformationDUMMY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MIMeddelelseStandardModregnin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delelseAfsende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roduktion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yndighed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MyndighedUdbetal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Udbetal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yndighedUdbetalingPerio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od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aktionDækn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Dæk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TransaktionDæk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pecificeretModreg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od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Hav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Perio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MIFordr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TransaktionDækn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TransaktionDæk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MITransaktionDæk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FordringFordringHaverBesk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FordringModtag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USpecificeretModreg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od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Hav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ÆgtefælleRestanc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ÆgtefælleResta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Hav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Perio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MIFordr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TransaktionDækn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TransaktionDæk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MITransaktionDæk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FordringFordringHaverBesk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FordringModtag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ransportOgUdlæ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portEllerUdlæ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TransportEllerUdlægRettighedHav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TransaktionDækn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TransaktionDæk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MITransaktionDæk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FordringModtag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est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Udbetal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U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NemKontoUdbetalingModtagerPosterin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Hav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MIMeddelelseModregningTilRettighedshav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delelseAfsende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MyndighedUdbetal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ransportEllerUdlæg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portGiv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yndighedUdbetalingPerio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Fordr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TransaktionDækn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TransaktionDæk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TransaktionDæk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Modtag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MIMeddelelseModregningLøn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delelseAfsende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MILønindeholdelseOverskudFørDækningAfAndreFordr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Udbetal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U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pecificeretModreg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od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Hav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Perio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MIFordr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TransaktionDækn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TransaktionDæk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MITransaktionDæk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FordringFordringHaverBesk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FordringModtag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t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Udbetal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U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NemKontoUdbetalingModtagerPosterin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MIMeddelelseUdbetalin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delelseAfsende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roduktion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n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IndbetalingBogført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Udbetal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U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IMIn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n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Udbetal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U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DMIUdbetalingÅrs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Udbetaling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Udbetaling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yndighedU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MyndighedUdbetal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MyndighedUdbetal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MyndighedUdbetalingPerio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Udbetal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MIU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t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Udbetal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U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NemKontoUdbetalingModtagerPosterin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MIMeddelelsePåmindels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talingOrdningRate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Rat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Rate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MIMeddelelseRykkerOgOprkævnin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delelseAfsende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EFI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talingOrdningRate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Rat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Rate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talingOrdn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RykRate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talingOrdningRateRykGebyr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RykGebyr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etalingOrdningRateRykGebyr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ventetIndbetalingOCR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MIMeddelelseAutomatiskAfskrivnin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delelseAfsende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fskriv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esta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Perio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MIFordr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TransaktionDækn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TransaktionDæk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MITransaktionDæk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FordringFordringHaverBesk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FordringModtag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tere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Perio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MIFordr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TransaktionDækn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TransaktionDæk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MITransaktionDæk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FordringFordringHaverBesk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FordringModtag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Ra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Rat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RateRykGebyr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RykGebyr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RateRykGebyr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MeddelelseAutomatiskAfskriv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Afsende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skriv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ta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ordrin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ransaktionDækning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FordringHaverBesk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Modtag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tere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ordrin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ransaktionDækning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FordringHaverBesk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Modtag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truktur er data-container for DMI-beskeder vedr. Automatisk Afskrivning (Brev id 14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MeddelelseModregningLø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Afsende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MILønindeholdelseOverskudFørDækningAfAndreFordr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Udbetal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pecificeretModreg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od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ordrin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ransaktionDækning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FordringHaverBesk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Modtag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t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Udbetal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NemKontoUdbetalingModtagerPosterin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truktur er data-container for DMI-beskeder vedr. modregning i løn (anvendes til brev id 5 og 6)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MeddelelseModregningTilRettighedshav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Afsende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MyndighedUdbetal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ransportEllerUdlæg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ransportGiv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ordring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ransaktionDækning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MIFordringModtag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truktur er data-container for DMI-beskeder til en rettighedshaver vedr. Modregning (Brev id 3, 4a og 4b)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MeddelelsePåmind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RBDato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truktur er data-container for DMI-beskeder vedr. Påmindelse (Brev id 10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MeddelelseRykkerOgOprkæv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Afsende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EFI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ykRate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RateRykGebyr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OCRLini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truktur er data-container for DMI-beskeder vedr. Rykker og Opkrævning (Brev id 11, 12 og 13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MeddelelseStandardModreg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Afsende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roduktion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yndighed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MyndighedUdbetal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od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TransaktionDæk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pecificeretModreg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od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ordrin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ransaktionDækning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FordringHaverBesk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Modtag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SpecificeretModreg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od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ÆgtefælleRestanc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ÆgtefælleResta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ordrin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ransaktionDækning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FordringHaverBesk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Modtag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ransportOgUdlæ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ransportEllerUdlæ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portEllerUdlægRettighedHav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ransaktionDækning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Modtag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t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betal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NemKontoUdbetalingModtagerPosterin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Hav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truktur er data-container for DMI-beskeder vedr. Modregning (Brev id 1 og 2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brev id 2 anvendes * SpecificeretModregningListe * til at angive de dækkede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 bliver måske tilgængeligt i PrintNet som standard, men indtil videre skal det udfyldes i struktur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MeddelelseUdbetal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Afsende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roduktion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Bogført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betal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IMIn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betal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yndighedU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MyndighedUdbetal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Udbetal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Udbetalin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Udbetaling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t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Udbetal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NemKontoUdbetalingModtagerPosterin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truktur er data-container for DMI-beskeder vedr. Påmindelse (Brev id 7+8+9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 bliver måske tilgængeligt i PrintNet som standard, men indtil videre skal det udfyldes i struktur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Udbetaling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DKK er altid udfyldt når strukturen anvendes som en del af outpu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n som en fordring vedrører. Begge datoer er inklusive. PeriodeType er ren informativ tekst, f.eks. "Andet kvartal 2010"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aktionDæk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TransaktionDæk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mlet skal indbetales i henhold betalingsordningen i den indrapportered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mlet skal indbetales i henhold betalingsordningen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EFI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den indrapporterede valuta.  Den sidste rate er ikke nødvendigvis identisk med de første rater, men vil være det resterende beløb der skal betales (mindre end de øvrige ratebeløb)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 i danske kroner  Den sidste rate er ikke nødvendigvis identisk med de første rater, men vil være det resterende beløb der skal betales (mindre end de øvrige ratebeløb)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RykGebyr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byr for udsendelse af rykk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RykGebyr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byr for udsendelse af rykker -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en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ykRateGeby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= 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 = Der skal  tilskrives et rykkergebyr for rate xx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skal ikke tilskrives et rykkergeby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i den til inddrivelse/ opkrævning/ modregning/ transport i DMI i den indrapporterede 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åløbne renter og påhæftede gebyrer bliver oprettet som deres egne fordringer med reference til den oprindelige 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Beløb indrapporteret eller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Besk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pplerende beskrivelse (fritekst) til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.eks. "Brandstøvler er ikke afleveret retur.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interne referen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fordringshav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hvornår fordringen er modtaget i EFI/M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bl.a. til dækningsrækkefølge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relaterede fordringer nedarver modtagelsesdato fra hoved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Fra er startdatoen for perioden, som en fordring vedr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oen er en incl. dato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fordring vedrør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 me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ANKO, CHECK, DANKO, KONTA, LONIN, MODRE, OCRLI, OMPOST, RENTG, TRMAND, UL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underopdeling af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rne valideres i sammenhæng med DMIIndbetalingKilde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Kilde   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KON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D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OM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OCRL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B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UL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TR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LONI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RENT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D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S</w:t>
              <w:tab/>
              <w:tab/>
              <w:t>B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</w:t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KO: Da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IN: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: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LI: OCR 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: Ompos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G: 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MAND: Tredjemands-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AND: Udenlandsk in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indbetalingen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MyndighedUdbetal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avner på den udbetalende myndighe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tekst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et der skal udbetales/er udbetalt i den udbetalende valuta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et der skal udbetales/er udbetalt omregnet til danske kron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, hvorfor en udbetaling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, FMEIND, FMELØN, IFAFT, IOM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som angiver årsag til udbetal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 år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IND: For meget ind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LØN: For meget lønind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AFT: Ifølge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OMR: Indbetalingen omregistrer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OCRLini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Linj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 linien incl klammer, kontonummer og alt nødven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Afsende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afsenderdato som skal stå i selve meddel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 de tilfælde hvor man ikke altid kan anvende dags dato.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der er til udbetaling fra myndig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dato myndighedens pengeinstitut foretager trækket på myndighedens konto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Det er ikke kundens dispositionsdato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ModtagerPosterin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 på modtagers bankkontoudto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som for SKAT identificerer en produktions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MeddelelseInformationDUMMY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MeddelelseInformationDUMMY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MeddelelseInformationDUMMY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16:32:00Z</dcterms:created>
  <dc:creator>Lasse Steven Levarett Buck</dc:creator>
  <dc:description/>
  <cp:keywords/>
  <dc:language>en-US</dc:language>
  <cp:lastModifiedBy>Lasse Steven Levarett Buck</cp:lastModifiedBy>
  <dcterms:modified xsi:type="dcterms:W3CDTF">2012-08-28T16:34:00Z</dcterms:modified>
  <cp:revision>1</cp:revision>
  <dc:subject/>
  <dc:title/>
</cp:coreProperties>
</file>