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Hæftelsesforhold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7-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HæftelsesforholdÆndr har ansvaret for at opdatere hæftelsesforhold for en liste af fordringer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ansvaret for at oprette og ændre et hæftelsesforhold til kunden og oprette kundens konto i DMI hvis kunden eller kundens konto ikke eksiste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ændre et eksisterende hæftelsesforhold for en eller flere kunder, således at gældsforholdet eller hæftelsesformen ændres.  F.eks. hvis kunden får gældsernering for en del af fordringen, så nedbringes hæftelses"a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ikke bringe et hæftelsesforhold til ophør. Dette gøres ved at nedskrive hæftelsesforholdet til kr. 0,- ved hjælp af services DMIFordringNedskriv, DMIFordringReturner eller DMIFordring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pdaterer hæftelsesforhold for en liste af fordringer. For hver fordring angives en liste med kunder og hæftelsesfor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ændrer eller opretter de hæftelsesforhold som sendes og tager ikke hensyn til øvrige hæftelsesforhold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ændre hvem der står registreret som primærhæfter, så det svarer overens med hvilken kunde fordringshaveren betragter som primær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ikke benyttes til at ændre på størrelsen af et hæftelsesforhold (hverken procentuelt eller beløbsmæssigt). Ønsker man at ændre på størrelsen af et hæftelsesforhold gøres det ved hjælp af relevante fordring services til op-/nedskrivning af beløb (f.eks. DMI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alene ved oprettelse af nye hæftelsesforhold at det er muligt at angive størrelse på hæftelsesforhold, og i den forbindelse udføres følgende valide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Hvis hæftelsesforholdet er nyt skal HæftelseBegrænsetProcent være udfyldt for hæftelse. Såfremt HæftelseBegrænsetProcent ikke er udfyldt sættes det automatisk til 10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Hvis hæftelsesforholdet er en ændring til et eksisterende hæftelsesforhold må HæftelseBegrænsetProcent ikke være udfy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og slutdato kan godt være før dags dato. Start- og slutdato kan ændres vilkår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kan ikke være før d.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sstop - fritaget for alle modregninger på hæft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sstop med udbetalingstype- der kan ikke modregnes på hæftelsen, hvis udbetalingen er en af de angivne 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timistisk lå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s ved hjælp af elementet LæsDatoTid. Såfremt posten der ønskes opdateret på anden vis er opdateret efter LæsDatoTid vil den fremsendte opdatering blive afvist. For fejlnummer ved afvisning se 'Valide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udsender ikke hændelsen EFIFordringOprettet ved oprettelse af en ny kunde ved hjælp af denne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bagved følg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Slut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sforhold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MI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Auto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AutoAfskriv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Begrænse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Begrænse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AfskrivesEft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AfskrivesEfterDato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li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Modregning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Modregn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Modregning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RenteFritag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RenteFrita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AfgiftBeregn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AfgBeregnIndgåetRet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AfgBeregnIndgITillægsaf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AfgBeregnSidsteSaldoForBereg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AfgBeregnSidsteSaldoBer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AfgBeregnSidsteSaldoBer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AfgBeregnSidsteSaldoRent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AfgBeregnSidsteSaldo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AfgBeregnSidsteSld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FIFordringFundam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FIFordringFundamentMange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sforhold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re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rettelseÆndringPåForanled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IndberetterH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Auto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AutoAfskriv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Optimistisk Lå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er KundeNavn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af en virksomhed er DriftFormKode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værdi for DriftFormKode (værdisæt angivet i element 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vis hæftelsesforholdet er nyt skal HæftelseBegrænsetProcent være udfyldt for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vis hæftelsesforholdet er en ændring til et eksisterende hæftelsesforhold må HæftelseBegrænsetProcent ikk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vis der er tale om ProRata hæftelse må HæftelseBegrænsetValg ikk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vis hæftelsesforholdet er en ændring til et eksisterende hæftelsesforhold må HæftelseBegrænsetValg ikk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rediger hæftelsesforhold i Use Case "FGD 400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ændre forældelse på hæftelse i Use Case "FGD 400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 fordringer i Use Case "FGD 250 Fordringer 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Funda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AfgBeregnSidsteSaldoForBe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Ber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Ber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AfgBeregnSidsteSaldo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ld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AfgiftBe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åetRet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ITillægsaf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ForBe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Rente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NUELT, AUTO,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T: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Mange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ERIFICERET, IKKEVERIFICERET,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IFICERET: 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VERIFICERET: Ikke-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en har en fundamentdato eller når fordringstypen ikke har udpantningsret og fordringen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ITillægsaf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er indgået i tillæg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er ikke indgået i tillæg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åetRetsafgif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indgået i beregning af ret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indgået i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Ber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fordring saldo (i danske kroner)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Bereg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fordring saldo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tilhørende rente-saldo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ld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tilhørende rente-saldo (i danske kroner)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AfskrivesEft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efter hæftelsen må af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AfskrivesEfterDato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markering for HæftelseMåAfskrives inkl. dato indsat (HæftelseMåAfskrivesEfterDato) noteres en kort begrundelse for at udsætte afskrivelsestidspunk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Ud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t subsidiært hæftelsesforhold er gældende fra og benyttes til DMI´s overvågning af den subsidiære hæf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om det er en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lseÆndringPåForanled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r har foranlediget oprettelsen/ændringen  (Fordringshaver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DMIHæftelsesforhold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DMIHæftelsesforhold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DMIHæftelsesforhold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16:18:00Z</dcterms:created>
  <dc:creator>Lasse Steven Levarett Buck</dc:creator>
  <dc:description/>
  <cp:keywords/>
  <dc:language>en-US</dc:language>
  <cp:lastModifiedBy>Lasse Steven Levarett Buck</cp:lastModifiedBy>
  <dcterms:modified xsi:type="dcterms:W3CDTF">2012-08-28T16:21:00Z</dcterms:modified>
  <cp:revision>1</cp:revision>
  <dc:subject/>
  <dc:title/>
</cp:coreProperties>
</file>