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070735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030239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3870334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6822935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1746105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5037314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