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MeddelelseInformationDUMMY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ikke en reel service men KUN en teknisk placeholder for de datastrukturer, som anvendes til DMI-besk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sigt over hvilke strukturer der anvendes i hvilke brev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+2: DMIMeddelelseStandardMod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+4a+4b: DMIMeddelelseModregningTilRettigheds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+6: DMIMeddelelseModregningLø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+8+9: DMIMeddelelseUdbeta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MIMeddelelsePåmi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+12+13: DMIMeddelelseRykkerOgOprkæv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: DMIMeddelelseAutomatiskAfskriv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brev 3, 4a og 4b er det rettighedshaver som er modtager af meddelelsen og i de øvrige meddelelser er det den hæftende Borger/Virksomhed. Oplysninger om disse findes særskilt i meddelelsernes modtagerinformation. (Se servicen MeddelelseMultiSen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MeddelelseInformationDUMMY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MeddelelseInformationDUMMY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MeddelelseStandard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MyndighedUdbetal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ecificeretMod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SpecificeretMod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ÆgtefælleResta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gtefælleResta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OgUdlæ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Eller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portEllerUdlægRettighed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MeddelelseModregningTilRettighedshav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MyndighedUdbetal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EllerUdlæg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i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MeddelelseModregningLø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LønindeholdelseOverskudFørDækningAfAndreFordr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ecificeretMod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MeddelelseUdbetal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IM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MIUdbetaling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yndighed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MyndighedUdbetal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Udbetal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MeddelelsePåmi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MeddelelseRykkerOgOprkæv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RateRykGebyr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RykGebyr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RateRykGebyr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MeddelelseAutomatiskAfskriv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ta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tere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RykGebyr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Gebyr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RykGebyr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MeddelelseAutomatiskAfskri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ta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aktionDæk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tere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aktionDæk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er data-container for DMI-beskeder vedr. Automatisk Afskrivning (Brev id 14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MeddelelseModregningLø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LønindeholdelseOverskudFørDækningAfAndreFordr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pecificeretMod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aktionDæk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er data-container for DMI-beskeder vedr. modregning i løn (anvendes til brev id 5 og 6)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MeddelelseModregningTilRettigheds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MyndighedUdbetal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EllerUdlæg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Gi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ordr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ransaktionDæk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er data-container for DMI-beskeder til en rettighedshaver vedr. Modregning (Brev id 3, 4a og 4b)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MeddelelsePåmi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er data-container for DMI-beskeder vedr. Påmindelse (Brev id 10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MeddelelseRykkerOgOprkæ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RykGebyr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er data-container for DMI-beskeder vedr. Rykker og Opkrævning (Brev id 11, 12 og 13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MeddelelseStandard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MyndighedUdbetal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pecificeretMod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aktionDæk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SpecificeretMod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ÆgtefælleResta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ÆgtefælleResta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aktionDæk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OgUdlæ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Eller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EllerUdlægRettighed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aktionDæk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er data-container for DMI-beskeder vedr. Modregning (Brev id 1 og 2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brev id 2 anvendes * SpecificeretModregningListe * til at angive de dækked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 bliver måske tilgængeligt i PrintNet som standard, men indtil videre skal det udfyldes i struktur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MeddelelseUdbeta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IM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MyndighedUdbetal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Udbetal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er data-container for DMI-beskeder vedr. Påmindelse (Brev id 7+8+9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 bliver måske tilgængeligt i PrintNet som standard, men indtil videre skal det udfyldes i struktur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Geby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for udsendelse af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Gebyr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for udsendelse af rykker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hav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MyndighedUdbetal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r på den udbetalende myndighe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afsenderdato som skal stå i selve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 de tilfælde hvor man ikke altid kan anvende dags dato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dato myndighedens pengeinstitut foretager trækket på myndighedens kont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Det er ikke kundens dispositionsdato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Post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modtagers bankkontoudto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MeddelelseInformation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MeddelelseInformation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MeddelelseInformation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9:01:00Z</dcterms:created>
  <dc:creator>Martin Midtgaard</dc:creator>
  <dc:description/>
  <cp:keywords/>
  <dc:language>en-US</dc:language>
  <cp:lastModifiedBy>Martin Midtgaard</cp:lastModifiedBy>
  <dcterms:modified xsi:type="dcterms:W3CDTF">2012-08-13T09:02:00Z</dcterms:modified>
  <cp:revision>1</cp:revision>
  <dc:subject/>
  <dc:title/>
</cp:coreProperties>
</file>