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iværksætt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n rateplan. Denne kan eventuelt genereres med servicen DMIBetalingOrdning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en betalingsordning for en kunde i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i DMI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er uanset om kunden selv hæfter for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oprettelse af betalingsordningen skal der kunne sendes en brev (f.eks. afgørelse eller underretning) til kunden. EFI sender b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sordningen er iværksat i forbindelse med bosag eller af et spor, vil dette fremgå af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agsbehandleren har mulighed for at angive følgende, som i givne tilfælde vil blive medsendt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aftale (BS hos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mindelse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IndsatsID til brug for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yk for rater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Girokort udsendes x antal dage før SR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henter de oplysninger som er tilgængelige om den alternative indbetaler (i lighed med ModtagFordring) således at den alternative indbetaler kan oprettes som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OrdningBSMarkering er sat til ja, skal BetalingOrdningKundeBankRegNr og BetalingOrdningKundeBankKonto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ætter BetalingOrdningStatusKode til inaktiv eller aktiv. Inaktiv anvendes hvis betalingsordningen ikke ønskes afviklet med det samme. En aktiv betalingsordning bliver tilmeldt Nets, hvorefter modtager rateopkrævninger eller betaler via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må kun eksistere en aktiv betalingsordning pr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StatusÅrsagK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År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ækn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Beta-lingOrdningTyp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åneder må højest være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atebeløb skal være større end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aktiv betalingOrdning allerede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0 gange i døgnet. Forudsætning: 3000 automatisk kald og 2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for udsendelse af første girokort ikke kan overholdes ved angivelse af BetalingOrdningGirokortUdsendelseDageFørSRB benyttes det antal dage, der kan lade sig gøre (f.eks. der angivet 10 dage som standard, men der er kun 8 dage til rådighed for første girokort). Dette gælder kun for de manuelt oprettede ord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en aktiv betalingsordning tilmeldes kunden til Nets (rateopkrævning eller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aktiv betalingsordning lagres i DMI og er passiv indtil den ændres til aktiv. Den kan også annull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nulleret betalingsordning ønskes ikke anvendt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FGSA, BOFRIAK, BOGÆLSA, BOREKON, FRIAFDR, KULANCE, SBFRAD, SBTVAD, SBTVAP, SBKULA, TVAFPRO, TVUAFD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EKON: Bobehandling -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8:50:00Z</dcterms:created>
  <dc:creator>Martin Midtgaard</dc:creator>
  <dc:description/>
  <cp:keywords/>
  <dc:language>en-US</dc:language>
  <cp:lastModifiedBy>Martin Midtgaard</cp:lastModifiedBy>
  <dcterms:modified xsi:type="dcterms:W3CDTF">2012-08-13T08:50:00Z</dcterms:modified>
  <cp:revision>1</cp:revision>
  <dc:subject/>
  <dc:title/>
</cp:coreProperties>
</file>