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Ned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7-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Nedskriv har ansvaret for at ned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 af fordringer vil i denne sammenhæng sige at fordringshaver/rettighedshaver, f.eks. pga. en indbetaling til eget system, ønsker at gøre sin fordring mi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 saldo nedskrives med det ønske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er påløbet efter den dato fordringen ønskes nedskrevet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evt. beløb med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enne service har ansvaret for at sende hændelsen EFIFordringSaldoÆndret til EFI når nedskrivningen er posteret. EFIFordringSaldoÆndret skal dog ikke kaldes, når en Transportfordring er 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 kundenummer er angivet er det hæftelsen for denne kunde der nedskrives, men hvis kundenummeret ikke er udfyldt er det fordringen der nedskr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 oprettet med TransportUdlægUbegrænset 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en transport nedskrives med en FordringNedskrivningÅrsagKode=FASTså fjernes TransportUdlægUbegrænset flaget fra transporten og transport beløbet sættes til nedskriv be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en transport verificeres (FordringNedskrivningÅrsagKode=TRVE) og  TransportUdlægUbegrænset sendes med som falsk, så fjernes TransportUdlægUbegrænset flaget på transporten og transport beløbet sættes til nedskriv 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foretages en hæftelses specifik nedskrivning på en fordring, hvor den pågældende hæfter er eneste hæfter på fordringen, vil nedskrivningen automatisk udføres på fordring niveau. Når nedskrivningen udføres på fordring niveau afspejles det i retursvaret ved, at kundenummer/kundetype ikke er udfyldt, og restbeløb optræder i FordringRestBeløb struktur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Ned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Ned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Ned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Ned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dskrivnin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Ned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Ned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dskriv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Ned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Ned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erificeringAfTransporterUdlæ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Genoptag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Ned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Ned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Ned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dskrivning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edskriv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Ned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Ned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er større en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skrives kun me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allerede er dækket på en sådan måde at nedskrivning/tilbagekald ikke er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kode HÆBO kan kun opdate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 fordringer i Use Case "FGD 220 Fordringer 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 eller fordel manuelt i Use Case "FGD 700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erificeringAfTransporterUdlæ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ned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ønskes eller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Virknin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ned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FAST, FEJL, HÆBO, HÆFO, INDB, LIHE, REGU,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ned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noptag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Dækning kan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DMI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DMI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DMI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3T08:55:00Z</dcterms:created>
  <dc:creator>Martin Midtgaard</dc:creator>
  <dc:description/>
  <cp:keywords/>
  <dc:language>en-US</dc:language>
  <cp:lastModifiedBy>Martin Midtgaard</cp:lastModifiedBy>
  <dcterms:modified xsi:type="dcterms:W3CDTF">2012-08-13T08:55:00Z</dcterms:modified>
  <cp:revision>1</cp:revision>
  <dc:subject/>
  <dc:title/>
</cp:coreProperties>
</file>