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3027277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7921598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2001822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8866106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0553892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8737726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